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bCs/>
          <w:sz w:val="28"/>
          <w:szCs w:val="28"/>
        </w:rPr>
        <w:t>Nachspi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1. Okto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Tuuut..., tuuuut...., tuuuu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Hier Graus..., wie kann ich gegen Sie unterneh... äh..., äußern Sie bitte Ihr Begehr..., kurz und prägnant wenn`s geh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Hallo..., ja..., guten Tag Frau Graus..., äh..., ... Müller..., Lieschen am Apparat! Könnte ich bitte den Standesbeamten sprechen? Ist er heute im Hau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Nur Frau Herum-Drucks ist heute da. Wenn Sie Herrn Moser benötigen..., das tut mir furchbar leid..., ähmmm..., der befindet sich coronabedingt seit ...äh... 6 Wochen bei der Renovierung seines neuen..., äh..., in positiver Quarantäne..., ...ähm!“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Oh..., das tut mir aber leid..., ähmm..., ...um Herrn Mo..., äh..., die schreckliche Pandemie. Ja..., Frau Graus, dann nehm´ ich auch gern Frau Herum-Drucks, die ist doch auch Urkundsperson der Behörde Standesamt, od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Ähhhm...?, jaaa??“</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Ist die im Hau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Im Haus schon, hat aber gerade Besprechung! Müsste in einer Stunde fertig sein. Versuchen Sie es doch dann nochmal mit der Duchwahl -666!“</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Ok, danke, dann rufe ich kurz vor 12 nochmals an! Danke Frau Graus für die nette Auskunf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Tut..., tut..., tu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Tuuuut... tuuu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Standesamt Winterfell..., Herum-Drucks am Appara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Ja, hallo..., hier spricht Müller..., Lieschen. Frau Graus hat mir vorhin ihre Durchwahl gegeben. Frau Herum-Drucks..., mein Anliegen an Sie ist..., äh..., ich möchte gern etwas Personenstandsrechtliches klären... Ich habe da eine Personenstandsurkunde, aus der ich nicht so recht schlau werde... und da Sie ja..., ähm... einen Menschen ein Leben lang begleiten..., ähmmm..., ….ach was..., ich würde Ihnen mein Problem am liebsten direkt im Standesamt vortragen..., wären Sie denn gerade frei?“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Ähmm..., warten Sie mal Frau Müller..., es ist kurz vor halb 12. Wann könnten Sie denn da sei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Ich brauch´ nur 7 Minuten und könnte auf der Stelle losfahren! Dauert sicher nicht länger als 10 Minuten, um mein Problem zu klären...äh...?“</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Na..., gut..., dann kommen sie halt noch schnell vorbei! Hauptsache, ich komme rechtzeitig in meine wohlverdiente Mittagspaus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Na freilich! Ok..., danke..., bin schon unterwegs und bis gleich!“</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Müller schnappt sich das Päckchen Dokumente, welches Sie sich vor dem Überfall schon sorgsam zurechtgelegt hatte. Der gelbe Schein, die notariell beglaubigte Ausschlagungserklärung der deutschen Staatsangehörigkeit, der Antrag auf Negativbescheinigung, der abgelaufene Reisepass und Perso sowie ein amtliches Lichtbil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Ihr Cinquecento kann es Lieschen zuliebe selbst kaum erwarten und springt wider Erwarten auf Anhieb an..., ...und in Null komma Nichts steht unsere Heldin auf dem Parkplatz der Winterfeller Unterdrückerzentrale ...ähhm..., um... ein wenig aufgeregt, wie sie ist, zur Hintertür des Rathauses zu spurten. Sie klingelt und nach einer gemächlichen Weile öffnet Frau Graus die Tü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Guten Tag..., Müller..., wir haben vorhin telefoniert und ich habe einen Termin mit der Standesbeamtin Herum-Druck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Ach, ja..., kommen Sie bitte herein und setzen sie ihre Mund- und Nasenkleider auf.“</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zieht ihre „Hackfresse“ aus der Jeans und folgt den schlurfenden Schritten von Frau Graus, dem Mädchen für wirklich alles im Rathaus der ehrwürdigen Regierungsstadt Winterfell. Die drittnächste Türe rechts ist das Standesamtszimmer, an dessen Rahmen lässig ein zierliches, junges, blondhaariges und außerdem recht hübsches Mädelchen mit korrektem Mundschutz lehnt. Lieschen erkennt auf Anhieb den Aufnäher „Reichsbürger nein danke“ auf dem regenbogenfarbenen Mundschutz derjenigen Person, die sich ihr als Frau Elfie Herum-Drucks vorstellt. Eine Neue! Lieschen kennt sie noch gar nich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So kommen Sie doch herein, Frau Müller! Achten Sie auf die Bodenmarkierung..., der Sitzabstand beträgt 1,50 m..., und spucken Sie mich nicht an! Was ist denn Ihr Begeh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Tja..., ähhm..., schwitz!“ Lieschen laufen die Schweißtröpfchen jetzt schon in Strömen die Nase hinab, die jedoch alle – vorborgen vor den Blicken der öffentlichen Ordnung- in ihrem weichen und saugfähigen Hackfressenkondom versickern. Noch!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atmet durch und holt ihre ganze Energie hervor, um die Welt, in welcher sie anscheinend lebt, mit ihr selber zu konfrontier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Sie fühlt sich jetzt stark genug und startet durch.</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Sie sind doch die Urkundsperson des Standesamts Winterfell, ja?“, hebt Lieschen a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Mit einem kurzen Zucken und Innehalten ihres Gegenübers erhält Lieschen sogleich die wichtige Antwor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Ähhm..., jaaaa???, scho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Sehen Sie, Frau Drucks-Herum..., ähm..., andersrum...äh..., hier sind die Unterlagen, wer ich bin und quasi auch, wer ich nicht bin. Lieschen kramt ihre Unterlagenmappe hervor und präsentiert ihren Geburtenbuchauszug mit dem notariell gesiegelten Lichtbild. Der Geburtsfall eines Mädchens ist mir ja noch vollkommen klar. Kein Problem! Jetzt verhält es sich aber so, dass im PStG die ganze Zeit vom Personen-standsfall des Kindes mit dem Vornamen Lieschen die Rede ist und dass im § 21 auf den Erwerb der deutschen Staatsangehörigkeit beim Geburtseintrag hingewiesen wird..., ähmmm... und auf die Namensführung, die dem Sachrecht unterliegt! Und dass..., ähhm..., ich will doch schließlich keine Sache sein, auf welche Rechte ausgeübt werden, stimmts? Irgendwie habe ich das Gefühl, dass da zwei Verschiedene drin stehen, od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Stopp!“, unterbricht Frau Herum-Drucks Lieschen. „Es wird auf die Staatsangehörig-keit der Eltern hingewiesen. Die Standesbeamtin blättert in einem roten Büchlein, das auf ihrem Schreibtisch liegt und bestätigt selbiges durch lautes Vorlesen, ... „</w:t>
      </w:r>
      <w:r>
        <w:rPr>
          <w:rFonts w:cs="DejaVu Serif" w:ascii="DejaVu Serif" w:hAnsi="DejaVu Serif"/>
          <w:b w:val="false"/>
          <w:bCs w:val="false"/>
          <w:i/>
          <w:iCs/>
          <w:sz w:val="22"/>
          <w:szCs w:val="22"/>
        </w:rPr>
        <w:t>1. auf die Staatsangehörigkeit der Eltern...</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Ähhhm..., verdammt! Lieschen ist aus dem Konzept gebracht! Mist, fragt sie sich, haben die das schon wieder geändert? Kann nicht sein, denn sie weiß es auswendig..., Absatz „</w:t>
      </w:r>
      <w:r>
        <w:rPr>
          <w:rFonts w:cs="DejaVu Serif" w:ascii="DejaVu Serif" w:hAnsi="DejaVu Serif"/>
          <w:b w:val="false"/>
          <w:bCs w:val="false"/>
          <w:i/>
          <w:iCs/>
          <w:sz w:val="22"/>
          <w:szCs w:val="22"/>
        </w:rPr>
        <w:t>(3) Zum Geburtseintrag wird hingewiesen</w:t>
      </w:r>
      <w:r>
        <w:rPr>
          <w:rFonts w:cs="DejaVu Serif" w:ascii="DejaVu Serif" w:hAnsi="DejaVu Serif"/>
          <w:b w:val="false"/>
          <w:bCs w:val="false"/>
          <w:sz w:val="22"/>
          <w:szCs w:val="22"/>
        </w:rPr>
        <w:t>“... Punkt „</w:t>
      </w:r>
      <w:r>
        <w:rPr>
          <w:rFonts w:cs="DejaVu Serif" w:ascii="DejaVu Serif" w:hAnsi="DejaVu Serif"/>
          <w:b w:val="false"/>
          <w:bCs w:val="false"/>
          <w:i/>
          <w:iCs/>
          <w:sz w:val="22"/>
          <w:szCs w:val="22"/>
        </w:rPr>
        <w:t xml:space="preserve">4. </w:t>
      </w:r>
      <w:r>
        <w:rPr>
          <w:rFonts w:cs="DejaVu Serif" w:ascii="DejaVu Serif" w:hAnsi="DejaVu Serif"/>
          <w:i/>
          <w:iCs/>
        </w:rPr>
        <w:t>auf den Erwerb der deutschen Staatsangehörigkeit des Kindes nach § 4 bla bla bla...</w:t>
      </w:r>
      <w:r>
        <w:rPr>
          <w:rFonts w:cs="DejaVu Serif" w:ascii="DejaVu Serif" w:hAnsi="DejaVu Serif"/>
        </w:rPr>
        <w:t xml:space="preserve">“ </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Egal.., ähhm..., pardon“, meint Lieschen. „Jedenfalls erbt man die deutsche Staats-angehörigkeit von den Eltern, logischerweise..., ähhm..., Sie verstehen mich?“</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Ja“, entgegnet die Standesbeamtin, „wo stimmt denn jetzt bei Ihnen etwas nich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Also, ähmm... nichts..., äh... vielmehr alles“, meint Lieschen! „Ich habe, ehrlichgesagt, ein Problem mit der deutschen Staatsangehörigkeit, weil die doch innerhalb einer Juris-diktion eingeführt wurde, die  schwer verboten ist. 1938..., die Sammeleinbürgerung..., Tillesen-Urteil..., Sie wissen schon. Der ganze Alliiertenvorbehalt spricht von nichts anderem! Also darf und kann ich diese deutsche Staatsangehörigkeit nicht haben und ich will diese keinesfalls! Das ist mir so gut wie..., äh..., ...ist mir verboten! Folglich bin ich hergegangen, habe mir den gelben gesetzlichen Grund.., äh..., den Titel geholt und den dann ausgeschlagen. Lieschen kramt den gelben Schein aus der Tasche hervor und die notariell beglaubigte Ausschlagungserklärung. Schauen Si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Und wenn`s sein muss, dass ich mit der Ausschlagung der dt. StAg auch das Kind ausschlagen muss, dann soll´s mir genauso recht sein. Denn ich kann ja das Kind wegen des Sachrechts eh nicht sein und somit hätte ich gerne meine eigenen Titel, quasi die Primärbeurkundung zu meinem Geburtsfall und meine eigenen Folgebeurkun-dungen, verstehen Sie... ähm?“</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Frau Herum-Drucks sieht etwas verdattert aus und Lieschen hegt mittlerweile den Verdacht, dass die Standesbeamtin ihr nicht unbedingt folgen kann. Ehrlichgesagt überhaupt kein Stück!</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Ähhm?“ Die wissen von den Zwillingen wirklich nichts, ...verdammt, denkt Lieschen. So ein verdutztes Gesicht kriegt doch nur ein Schauspieler hi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Darf ich mir Ihre Unterlagen kopieren?“, fragt ihr Gegenüb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Lieschen nickt! „Freilich, nur zu!!!“</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ie Standesbeamtin steht auf und kopiert den Geburtenbuchauszug, den gelben Schein und die Ausschlagungserklärung.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Tja, Frau Müller..., ich weiß jetzt wirklich nicht genau, was Sie von mir wollen? Wenn Sie an den Büchern etwas korrigieren wollen, dann müssen Sie zum Geburtsstandes-amt. Da kann ich leider von hier aus für Sie nichts tu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Ähhm, nein.., an den Büchern muss ja gar nichts geändert werden! Da steht nur jemand drin, der ich gar nicht bin. Ich will ja nur meine eigenen Papiere..., aus dem richtigen Regist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ie Standesbeamtin entgegnet. „Aber in Angelegenheiten der Staatsangehörigkeit müssten Sie sich doch an die Staatsangehörigkeitsbehörde wenden, od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Hab´ ich doch schon, aber dort antwortet mir ständig ein Sachgebiet, was ausschließ-lich für´s Kind zuständig ist..., ähhm..., und das bin ich ja nicht! Außerdem mögen die mich irgendwie nicht! Und die Staatsangehörigkeitsbehörde kann meiner Ansicht nach gar nicht die richtige Adresse sein. Die Geburt ereignete sich ja vor dem Erwerb der Staatsangehörigkeit. Zuerst wurde ich lebendig geboren und im zweiten Schritt erst habe ich die dt. StAg geerbt..., ähhm...! Also muss ich zuerst zum Standesamt..., od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 xml:space="preserve">Das ist mir sehr wohl klar, meint Frau Herum-Drucks, aber da kann ich leider trotzdem nichts machen. Sie müssen sich in dieser Sache ans Geburtsstandesamt wend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gibt auf. Ihr Gegenüber hat nicht verstanden, worum es geht und die 12 Minuten bis zur geheiligten Mittagspause sind auch gleich rum.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t>
      </w:r>
      <w:r>
        <w:rPr>
          <w:rFonts w:cs="DejaVu Serif" w:ascii="DejaVu Serif" w:hAnsi="DejaVu Serif"/>
          <w:b w:val="false"/>
          <w:bCs w:val="false"/>
          <w:sz w:val="22"/>
          <w:szCs w:val="22"/>
        </w:rPr>
        <w:t>Ok“, schließt Lieschen das Gespräch ab. Sie waren sehr nett und sie haben mir trotzdem weitergeholfen. Vielen Dank dafür!!! Jetzt weiß ich wenigstens, dass ich mich an mein Geburtsstandesamt wenden muss. Können Sie mir zumindest bestätigen, dass ich da war? Lieschen schiebt ihre Ausschlagungserklärung über den Tisch.</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Frau Herum-Drucks druckst zwar herum und will etwas einwenden, aber Lieschen bedeutet sehr bestimmt, dass sie trotzdem etwas bräuchte, dass sie da war..., wenn sie doch jetzt zum Geburtsstandesamt weitermarschier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ie Standesbeamtin setzt das Datum unter die originale Ausschlagungserklärung und unterschreibt, ohne sich davon jedoch eine Kopie anzufertig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freut sich über diesen kleinen Erfolg, bedankt sich für das Gespräch und wünscht eine schöne Mittagspause. Die Rathausuhr schlägt 12. Beim Hinauslaufen Richtung Auto hält sie kurz inne und überlegt. Das Mädelchen hat gerade meine einseitige Willenserklärung angenommen. Oh je! Wie konnte sie nur! Das kann sie verdammt nochmal ihren jungen Job kosten! Die weiß überhaupt nicht, was sie da tut, das ist mir jetzt völlig klar geworden. Die haben einen tollen und hochdotierten Job, aber sie wissen nicht, wozu sie eigentlich da sind. Meine Güt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Lieschen ist glücklich und traurig zugleich. Nach ein paar Schritten dreht sie sich nochmals um und schaut sich das prachtvolle Winterfeller Rathaus an. Alles nur aufgebaut auf einem riesengroßen Scherbenhaufen voller Lügen, denkt si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Zu Hause angekommen, setzt sie sich hin und schreibt ihr Gedächtnisprotokoll.... und nein..., dieses junge Mädelchen wird sie niemals in die Pfanne hauen, sie wird sie vielmehr beschützen müssen..., sinniert Lieschen vor sich hin. Die könnte unter anderen Umständen glatt ihre Freundin sei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b/>
          <w:bCs/>
          <w:sz w:val="20"/>
          <w:szCs w:val="20"/>
          <w:u w:val="none"/>
        </w:rPr>
      </w:pPr>
      <w:r>
        <w:rPr>
          <w:rFonts w:eastAsia="DejaVu Serif" w:cs="DejaVu Serif" w:ascii="DejaVu Serif" w:hAnsi="DejaVu Serif"/>
          <w:b w:val="false"/>
          <w:bCs w:val="false"/>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UPU 1874 - STEMPEL</w:t>
      </w:r>
    </w:p>
    <w:p>
      <w:pPr>
        <w:pStyle w:val="Normal"/>
        <w:widowControl/>
        <w:suppressAutoHyphens w:val="true"/>
        <w:bidi w:val="0"/>
        <w:spacing w:lineRule="auto" w:line="276" w:before="0" w:after="0"/>
        <w:ind w:left="0" w:right="11" w:hanging="0"/>
        <w:jc w:val="center"/>
        <w:rPr>
          <w:rFonts w:ascii="DejaVu Serif" w:hAnsi="DejaVu Serif" w:cs="DejaVu Serif"/>
          <w:b/>
          <w:b/>
          <w:bCs/>
          <w:sz w:val="20"/>
          <w:szCs w:val="20"/>
          <w:u w:val="none"/>
        </w:rPr>
      </w:pPr>
      <w:r>
        <w:rPr>
          <w:rFonts w:cs="DejaVu Serif" w:ascii="DejaVu Serif" w:hAnsi="DejaVu Serif"/>
          <w:b/>
          <w:bCs/>
          <w:sz w:val="20"/>
          <w:szCs w:val="20"/>
          <w:u w:val="none"/>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22"/>
          <w:szCs w:val="22"/>
        </w:rPr>
      </w:pPr>
      <w:r>
        <w:rPr>
          <w:rFonts w:cs="DejaVu Serif" w:ascii="DejaVu Serif" w:hAnsi="DejaVu Serif"/>
          <w:b/>
          <w:bCs/>
          <w:sz w:val="20"/>
          <w:szCs w:val="20"/>
          <w:u w:val="none"/>
        </w:rPr>
        <w:t xml:space="preserve">M ü l l e r, Lieschen  *  A m  A b g r u n d  17  * 1 2 3 4 5  K ö n i g s m u n 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Eisenfeld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widowControl/>
        <w:suppressAutoHyphens w:val="true"/>
        <w:bidi w:val="0"/>
        <w:spacing w:lineRule="auto" w:line="276" w:before="0" w:after="0"/>
        <w:ind w:left="0" w:right="11" w:hanging="0"/>
        <w:jc w:val="both"/>
        <w:rPr>
          <w:rFonts w:ascii="DejaVu Serif" w:hAnsi="DejaVu Serif" w:eastAsia="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sz w:val="21"/>
          <w:szCs w:val="21"/>
        </w:rPr>
      </w:pPr>
      <w:r>
        <w:rPr>
          <w:rFonts w:cs="DejaVu Serif" w:ascii="DejaVu Serif" w:hAnsi="DejaVu Serif"/>
          <w:sz w:val="21"/>
          <w:szCs w:val="21"/>
        </w:rPr>
      </w:r>
    </w:p>
    <w:p>
      <w:pPr>
        <w:pStyle w:val="Normal"/>
        <w:spacing w:before="0" w:after="0"/>
        <w:jc w:val="left"/>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23. September 2020</w:t>
      </w:r>
    </w:p>
    <w:p>
      <w:pPr>
        <w:pStyle w:val="Normal"/>
        <w:spacing w:before="0" w:after="0"/>
        <w:jc w:val="left"/>
        <w:rPr>
          <w:rFonts w:ascii="DejaVu Serif" w:hAnsi="DejaVu Serif" w:cs="DejaVu Serif"/>
          <w:sz w:val="21"/>
          <w:szCs w:val="21"/>
        </w:rPr>
      </w:pPr>
      <w:r>
        <w:rPr>
          <w:rFonts w:cs="DejaVu Serif" w:ascii="DejaVu Serif" w:hAnsi="DejaVu Serif"/>
          <w:sz w:val="21"/>
          <w:szCs w:val="21"/>
        </w:rPr>
      </w:r>
    </w:p>
    <w:p>
      <w:pPr>
        <w:pStyle w:val="Normal"/>
        <w:spacing w:before="0" w:after="0"/>
        <w:jc w:val="left"/>
        <w:rPr/>
      </w:pPr>
      <w:r>
        <w:rPr>
          <w:rFonts w:eastAsia="DejaVu Serif" w:cs="DejaVu Serif" w:ascii="DejaVu Serif" w:hAnsi="DejaVu Serif"/>
          <w:sz w:val="21"/>
          <w:szCs w:val="21"/>
        </w:rPr>
        <w:t xml:space="preserve">                                                              </w:t>
      </w:r>
      <w:r>
        <w:rPr>
          <w:rFonts w:cs="DejaVu Serif" w:ascii="DejaVu Serif" w:hAnsi="DejaVu Serif"/>
          <w:b/>
          <w:bCs/>
          <w:sz w:val="21"/>
          <w:szCs w:val="21"/>
        </w:rPr>
        <w:t>Affidavit</w:t>
      </w:r>
      <w:r>
        <w:rPr>
          <w:rFonts w:cs="DejaVu Serif" w:ascii="DejaVu Serif" w:hAnsi="DejaVu Serif"/>
          <w:sz w:val="21"/>
          <w:szCs w:val="21"/>
        </w:rPr>
        <w:t xml:space="preserve">. </w:t>
      </w:r>
    </w:p>
    <w:p>
      <w:pPr>
        <w:pStyle w:val="Normal"/>
        <w:spacing w:before="0" w:after="0"/>
        <w:jc w:val="left"/>
        <w:rPr>
          <w:rFonts w:ascii="DejaVu Serif" w:hAnsi="DejaVu Serif" w:cs="DejaVu Serif"/>
          <w:sz w:val="21"/>
          <w:szCs w:val="21"/>
        </w:rPr>
      </w:pPr>
      <w:r>
        <w:rPr/>
        <w:t xml:space="preserve">                                                                                          </w:t>
      </w:r>
      <w:r>
        <w:rPr>
          <w:b w:val="false"/>
          <w:bCs w:val="false"/>
        </w:rPr>
        <w:t xml:space="preserve"> </w:t>
      </w:r>
      <w:r>
        <w:rPr>
          <w:b w:val="false"/>
          <w:bCs w:val="false"/>
        </w:rPr>
        <w:t>--</w:t>
      </w:r>
    </w:p>
    <w:p>
      <w:pPr>
        <w:pStyle w:val="Normal"/>
        <w:spacing w:before="0" w:after="0"/>
        <w:jc w:val="left"/>
        <w:rPr>
          <w:sz w:val="21"/>
          <w:szCs w:val="21"/>
        </w:rPr>
      </w:pPr>
      <w:r>
        <w:rPr>
          <w:rFonts w:eastAsia="DejaVu Serif" w:cs="DejaVu Serif" w:ascii="DejaVu Serif" w:hAnsi="DejaVu Serif"/>
          <w:sz w:val="21"/>
          <w:szCs w:val="21"/>
        </w:rPr>
        <w:t xml:space="preserve">                                                 </w:t>
      </w:r>
      <w:r>
        <w:rPr>
          <w:rFonts w:eastAsia="DejaVu Serif" w:cs="DejaVu Serif" w:ascii="DejaVu Serif" w:hAnsi="DejaVu Serif"/>
          <w:b/>
          <w:bCs/>
          <w:sz w:val="21"/>
          <w:szCs w:val="21"/>
        </w:rPr>
        <w:t xml:space="preserve"> </w:t>
      </w:r>
      <w:r>
        <w:rPr>
          <w:rFonts w:cs="DejaVu Serif" w:ascii="DejaVu Serif" w:hAnsi="DejaVu Serif"/>
          <w:b/>
          <w:bCs/>
          <w:sz w:val="21"/>
          <w:szCs w:val="21"/>
        </w:rPr>
        <w:t>Gedächtnisprotokoll.</w:t>
      </w:r>
    </w:p>
    <w:p>
      <w:pPr>
        <w:pStyle w:val="Normal"/>
        <w:spacing w:before="0" w:after="0"/>
        <w:jc w:val="left"/>
        <w:rPr>
          <w:rFonts w:ascii="DejaVu Serif" w:hAnsi="DejaVu Serif" w:cs="DejaVu Serif"/>
          <w:sz w:val="21"/>
          <w:szCs w:val="21"/>
        </w:rPr>
      </w:pPr>
      <w:r>
        <w:rPr>
          <w:sz w:val="21"/>
          <w:szCs w:val="21"/>
        </w:rPr>
        <w:t xml:space="preserve">                                                                                         </w:t>
      </w:r>
      <w:r>
        <w:rPr>
          <w:sz w:val="21"/>
          <w:szCs w:val="21"/>
        </w:rPr>
        <w:t>--</w:t>
      </w:r>
    </w:p>
    <w:p>
      <w:pPr>
        <w:pStyle w:val="Normal"/>
        <w:spacing w:before="0" w:after="0"/>
        <w:jc w:val="both"/>
        <w:rPr>
          <w:rFonts w:ascii="DejaVu Serif" w:hAnsi="DejaVu Serif" w:cs="DejaVu Serif"/>
          <w:sz w:val="21"/>
          <w:szCs w:val="21"/>
        </w:rPr>
      </w:pPr>
      <w:r>
        <w:rPr>
          <w:rFonts w:cs="DejaVu Serif" w:ascii="DejaVu Serif" w:hAnsi="DejaVu Serif"/>
          <w:sz w:val="21"/>
          <w:szCs w:val="21"/>
        </w:rPr>
        <w:t xml:space="preserve">I c h, die Unterzeichnerin war heute um 11.45 Uhr bei Frau Elfie </w:t>
      </w:r>
      <w:r>
        <w:rPr>
          <w:rFonts w:cs="DejaVu Serif" w:ascii="DejaVu Serif" w:hAnsi="DejaVu Serif"/>
          <w:b w:val="false"/>
          <w:bCs w:val="false"/>
          <w:sz w:val="20"/>
          <w:szCs w:val="20"/>
        </w:rPr>
        <w:t>Herum-Drucks</w:t>
      </w:r>
      <w:r>
        <w:rPr>
          <w:rFonts w:cs="DejaVu Serif" w:ascii="DejaVu Serif" w:hAnsi="DejaVu Serif"/>
          <w:sz w:val="21"/>
          <w:szCs w:val="21"/>
        </w:rPr>
        <w:t xml:space="preserve">, Standes-amt Winterfell, auf vorher telefonisch vereinbarte Termin hin. Ich klingelte um 11.44 Uhr am Hintereingang des Rathauses, Frau Graus öffnete mir und stellte mir die Standesbe-amtin Elfie Herum-Drucks vor. Während des Gesprächs hielt i c h von meinem Gesprächs-partner 1,50 m Abstand und trug die ganze Zeit über den vorgeschriebenen Mund – und Nasenschutz.  </w:t>
      </w:r>
    </w:p>
    <w:p>
      <w:pPr>
        <w:pStyle w:val="Normal"/>
        <w:spacing w:before="0" w:after="0"/>
        <w:jc w:val="left"/>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spacing w:before="0" w:after="0"/>
        <w:jc w:val="both"/>
        <w:rPr>
          <w:rFonts w:ascii="DejaVu Serif" w:hAnsi="DejaVu Serif" w:cs="DejaVu Serif"/>
          <w:sz w:val="21"/>
          <w:szCs w:val="21"/>
        </w:rPr>
      </w:pPr>
      <w:r>
        <w:rPr>
          <w:rFonts w:cs="DejaVu Serif" w:ascii="DejaVu Serif" w:hAnsi="DejaVu Serif"/>
          <w:sz w:val="21"/>
          <w:szCs w:val="21"/>
        </w:rPr>
        <w:t>Die Eingangsfrage, ob sie die Urkundsperson des Standesamts sei, hat diese mit „Ja“ beantwortet. I c h habe meine Bitte geäußert, ob sie mir in folgender personenstandsrecht-lichen Problematik weiterhelfen könne.</w:t>
      </w:r>
    </w:p>
    <w:p>
      <w:pPr>
        <w:pStyle w:val="Normal"/>
        <w:spacing w:before="0" w:after="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spacing w:before="0" w:after="0"/>
        <w:jc w:val="both"/>
        <w:rPr>
          <w:rFonts w:ascii="DejaVu Serif" w:hAnsi="DejaVu Serif" w:cs="DejaVu Serif"/>
          <w:sz w:val="21"/>
          <w:szCs w:val="21"/>
        </w:rPr>
      </w:pPr>
      <w:r>
        <w:rPr>
          <w:rFonts w:cs="DejaVu Serif" w:ascii="DejaVu Serif" w:hAnsi="DejaVu Serif"/>
          <w:sz w:val="21"/>
          <w:szCs w:val="21"/>
        </w:rPr>
        <w:t xml:space="preserve">Mein grundlegendes Problem sei, dass aus meinem Geburtseintrag meiner Ansicht nach zwei verschiedene Registrierungen hervorgingen. Die eine beträfe den Geburtsfall eines Mädchens Urkunde Nr. 123 mit Tag, Stunde und Minute der Geburt sowie den Ort der Geburt in Eisenfelden. Die andere beträfe die Aufzeichnung des Personenstandsfalls des Kindes mit dem Vornamen `Lieschen´. I c h verwies darauf, dass im Rahmen des Geburtseintrags auf den Erwerb der deutschen Staatsangehörigkeit des </w:t>
      </w:r>
      <w:r>
        <w:rPr>
          <w:rFonts w:cs="DejaVu Serif" w:ascii="DejaVu Serif" w:hAnsi="DejaVu Serif"/>
          <w:sz w:val="21"/>
          <w:szCs w:val="21"/>
          <w:u w:val="single"/>
        </w:rPr>
        <w:t>Kindes</w:t>
      </w:r>
      <w:r>
        <w:rPr>
          <w:rFonts w:cs="DejaVu Serif" w:ascii="DejaVu Serif" w:hAnsi="DejaVu Serif"/>
          <w:sz w:val="21"/>
          <w:szCs w:val="21"/>
        </w:rPr>
        <w:t xml:space="preserve"> verwiesen würde, aber auch auf das Sachrecht, dem die Namensführung des </w:t>
      </w:r>
      <w:r>
        <w:rPr>
          <w:rFonts w:cs="DejaVu Serif" w:ascii="DejaVu Serif" w:hAnsi="DejaVu Serif"/>
          <w:sz w:val="21"/>
          <w:szCs w:val="21"/>
          <w:u w:val="single"/>
        </w:rPr>
        <w:t>Kindes</w:t>
      </w:r>
      <w:r>
        <w:rPr>
          <w:rFonts w:cs="DejaVu Serif" w:ascii="DejaVu Serif" w:hAnsi="DejaVu Serif"/>
          <w:sz w:val="21"/>
          <w:szCs w:val="21"/>
        </w:rPr>
        <w:t xml:space="preserve"> unterläge.</w:t>
      </w:r>
    </w:p>
    <w:p>
      <w:pPr>
        <w:pStyle w:val="Normal"/>
        <w:spacing w:before="0" w:after="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spacing w:before="0" w:after="0"/>
        <w:jc w:val="both"/>
        <w:rPr>
          <w:rFonts w:ascii="DejaVu Serif" w:hAnsi="DejaVu Serif" w:cs="DejaVu Serif"/>
          <w:sz w:val="21"/>
          <w:szCs w:val="21"/>
        </w:rPr>
      </w:pPr>
      <w:r>
        <w:rPr>
          <w:rFonts w:cs="DejaVu Serif" w:ascii="DejaVu Serif" w:hAnsi="DejaVu Serif"/>
          <w:sz w:val="21"/>
          <w:szCs w:val="21"/>
        </w:rPr>
        <w:t xml:space="preserve">Weil jedoch die deutsche Staatsangehörigkeit über eine Sammeleinbürgung im Jahr 1938 erfolgte und somit während einer Jurisdiktion, deren Anwendung durch alliiertes Recht, verboten worden sei, wolle i c h dieser Direktive gerne folgen und mich von der deutschen Staatsangehörigkeit endgültig lösen, um meine Rechtsstellung zu ändern (-i c h meinte damit aber eigentlich, um diese besser zu stellen-). Diese träfe wohl auf das Kind zu, von dem i c h mich dann ebenfalls lösen müsse mit der Absicht, den Alliiertenvorbehalt zu erfüllen. Insofern würde i c h mich mit dem Geburtsfall Nr. 123 eines Mädchens als authentisch sehen. </w:t>
      </w:r>
    </w:p>
    <w:p>
      <w:pPr>
        <w:pStyle w:val="Normal"/>
        <w:spacing w:before="0" w:after="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spacing w:before="0" w:after="0"/>
        <w:jc w:val="both"/>
        <w:rPr>
          <w:rFonts w:ascii="DejaVu Serif" w:hAnsi="DejaVu Serif" w:cs="DejaVu Serif"/>
          <w:sz w:val="21"/>
          <w:szCs w:val="21"/>
        </w:rPr>
      </w:pPr>
      <w:r>
        <w:rPr>
          <w:rFonts w:cs="DejaVu Serif" w:ascii="DejaVu Serif" w:hAnsi="DejaVu Serif"/>
          <w:sz w:val="21"/>
          <w:szCs w:val="21"/>
        </w:rPr>
        <w:t>Dass das Kind die deutsche Staatsangehörigkeit von seinen Eltern geerbt habe, hat die Standesbeamtin bejaht. Mit dem Hinweis, dass man ein Erbe auch ausschlagen könne, habe i c h sodann die nachfolgenden Urkunden im Original vorgelegt:</w:t>
      </w:r>
    </w:p>
    <w:p>
      <w:pPr>
        <w:pStyle w:val="Normal"/>
        <w:spacing w:before="0" w:after="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spacing w:before="0" w:after="0"/>
        <w:jc w:val="both"/>
        <w:rPr>
          <w:rFonts w:ascii="DejaVu Serif" w:hAnsi="DejaVu Serif" w:cs="DejaVu Serif"/>
          <w:sz w:val="21"/>
          <w:szCs w:val="21"/>
        </w:rPr>
      </w:pPr>
      <w:r>
        <w:rPr>
          <w:rFonts w:cs="DejaVu Serif" w:ascii="DejaVu Serif" w:hAnsi="DejaVu Serif"/>
          <w:sz w:val="21"/>
          <w:szCs w:val="21"/>
        </w:rPr>
        <w:t xml:space="preserve">1. Den apostillierten Staatsangehörigkeitsnachweis im Original.       </w:t>
      </w:r>
    </w:p>
    <w:p>
      <w:pPr>
        <w:pStyle w:val="Normal"/>
        <w:spacing w:before="0" w:after="0"/>
        <w:jc w:val="both"/>
        <w:rPr>
          <w:rFonts w:ascii="DejaVu Serif" w:hAnsi="DejaVu Serif" w:cs="DejaVu Serif"/>
          <w:sz w:val="21"/>
          <w:szCs w:val="21"/>
        </w:rPr>
      </w:pPr>
      <w:r>
        <w:rPr>
          <w:rFonts w:cs="DejaVu Serif" w:ascii="DejaVu Serif" w:hAnsi="DejaVu Serif"/>
          <w:sz w:val="21"/>
          <w:szCs w:val="21"/>
        </w:rPr>
        <w:t>2. Eine handschriftlich Ausschlagungserklärung (mit notarieller Unterschriftsbeglaubi-</w:t>
      </w:r>
    </w:p>
    <w:p>
      <w:pPr>
        <w:pStyle w:val="Normal"/>
        <w:spacing w:before="0" w:after="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gung) der deutschen Staatsangehörigkeit im Original.</w:t>
      </w:r>
    </w:p>
    <w:p>
      <w:pPr>
        <w:pStyle w:val="Normal"/>
        <w:spacing w:before="0" w:after="0"/>
        <w:jc w:val="both"/>
        <w:rPr>
          <w:rFonts w:ascii="DejaVu Serif" w:hAnsi="DejaVu Serif" w:cs="DejaVu Serif"/>
          <w:sz w:val="21"/>
          <w:szCs w:val="21"/>
        </w:rPr>
      </w:pPr>
      <w:r>
        <w:rPr>
          <w:rFonts w:cs="DejaVu Serif" w:ascii="DejaVu Serif" w:hAnsi="DejaVu Serif"/>
          <w:sz w:val="21"/>
          <w:szCs w:val="21"/>
        </w:rPr>
        <w:t>3. Eine amtliche Geburtenbuchabschrift (mit notarieller Unterschriftsbeglaubigung) zur</w:t>
      </w:r>
    </w:p>
    <w:p>
      <w:pPr>
        <w:pStyle w:val="Normal"/>
        <w:spacing w:before="0" w:after="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 xml:space="preserve">Authentifizierung des Geburtsfalls eines Mädchens Urkunde Nr. 123. . </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4. Ausgefüllter Antrag auf Negativbescheinigung der deutschen Staatsangehörigkeit.</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5. Reispass auf den Namen des Geburtseintrag des Kindes LIESCHEN MÜLLER.</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Die Standesbeamtin fragte mich, was i c h damit bei ihr wolle, Staatsangehörigkeiten wären Sache der Staatsangehörigkeitsbehörde. I c h entgegnete, dass in der zeitlichen Abfolge die Vollendung der Geburt als erstes stattfände und erst in einem zweiten Akt der Erwerb der Staatsangehörigkeit, so dass i c h eher der Meinung sei, dass das Standesamt zuständig sein müsse oder evtl. sogar das Familiengericht. Abgesehen davon hätte i c h mich bei der unteren Verwaltungsbehörde bereits erfolglos um eine dementsprechende Klärung bemüht. Zudem äußerte i c h, dass i c h auch schon Schwierigkeiten gehabt hätte, nachdem i c h den Staatsangehörigkeitsnachweis beantragt hatte und i c h solche behördlichen Schwierigkeiten nie mehr haben wolle.</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Frau Herum-Drucks verwies dann auf das Geburtsstandesamt, welches die Bücher führen würde und dass sie da leider trotzdem nichts für mich machen könne. Eine Korrektur der Bücher könne ggf. nur dort stattfinden.</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 xml:space="preserve">Ich entgegnete zum Ende des Gesprächs, dass eine Korrektur meines Ermessens nach dort gar nicht notwendig sei, da ich nur meine eigene Primärbeurkundung bzw. meine eigenen Titel und Folgebeurkundungen haben wolle. Auf meine weitere Idee hin, dies doch beim zuständigen Familiengericht versuchen zu können, meinte sie, dass wohl doch das Geburtsstandesamt die richtige Stelle wäre, an die i c h mich wenden solle.        </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 xml:space="preserve">-- </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 xml:space="preserve">Sie wisse leider nicht, was sie in dieser Angelegenheit ansonsten für mich unternehmen  könne. Sie hat dann die Unterlagen fotokopiert und i c h habe meine Originale von ihr wieder zurückerhalten und in die Klarsichthülle gesteckt. Mit Datum und Unterschrift auf meiner Ausschlagungserklärung hat sie zudem bestätigt, dass ich am heutigen Tag da war. </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 xml:space="preserve">Obwohl ich für mich selber dachte, nicht weitergekommen zu sein, habe i c h mich bei Frau Elfie Herum-Drucks für das 15-minütige Gespräch sehr herzlich bedankt und mich für etwaige Umstände entschuldigt. Ich hätte ihr solche nicht bereitet, sagte sie dann freundlich zu mir und begleitete mich Schlag 12 Uhr zur Tür und wir verabschiedeten uns. Ich will gerne am Ende dieses Gedächtnisprotokolls noch sagen, dass Frau Elfie Herum-Drucks ansonsten sehr kompetent geantwortet hatte.      </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 xml:space="preserve">Dieses Affidavit soll dem unterzeichnenden Affiant als öffentliches Instrument dienen, einen Nachweis zu erbringen, dass bei seinem Geburtseintrag eine Personenverwechslung passiert ist und deshalb ein Anspruch auf seine eigenen Titel besteht. Dieses Begehr kann nicht zu seinem Nachteil und genausowenig zum Nachteil von Frau Elfie Herum-Drucks ausgelegt werden.   </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 xml:space="preserve">--    </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Für die Korrektheit des substanziellen Inhalt des Gesprächs:</w:t>
      </w:r>
    </w:p>
    <w:p>
      <w:pPr>
        <w:pStyle w:val="Normal"/>
        <w:widowControl/>
        <w:suppressAutoHyphens w:val="true"/>
        <w:bidi w:val="0"/>
        <w:spacing w:lineRule="auto" w:line="276" w:before="0" w:after="0"/>
        <w:ind w:left="0" w:right="11" w:hanging="0"/>
        <w:jc w:val="both"/>
        <w:rPr>
          <w:rFonts w:ascii="DejaVu Serif" w:hAnsi="DejaVu Serif" w:cs="DejaVu Serif"/>
          <w:sz w:val="22"/>
          <w:szCs w:val="22"/>
        </w:rPr>
      </w:pPr>
      <w:r>
        <w:rPr>
          <w:rFonts w:eastAsia="DejaVu Serif" w:cs="DejaVu Serif" w:ascii="DejaVu Serif" w:hAnsi="DejaVu Serif"/>
          <w:sz w:val="21"/>
          <w:szCs w:val="21"/>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eastAsia="Segoe Script" w:cs="Segoe Script" w:ascii="Segoe Script" w:hAnsi="Segoe Script"/>
          <w:b w:val="false"/>
          <w:bCs w:val="false"/>
          <w:color w:val="6600CC"/>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color w:val="6600CC"/>
          <w:sz w:val="22"/>
          <w:szCs w:val="22"/>
        </w:rPr>
        <w:t xml:space="preserve">                                 </w:t>
      </w:r>
      <w:r>
        <w:rPr>
          <w:rFonts w:cs="DejaVu Serif" w:ascii="DejaVu Serif" w:hAnsi="DejaVu Serif"/>
          <w:color w:val="CC0000"/>
          <w:sz w:val="22"/>
          <w:szCs w:val="22"/>
        </w:rPr>
        <w:t>UPU-STEMPE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1"/>
          <w:szCs w:val="21"/>
        </w:rPr>
        <w:t>r</w:t>
      </w:r>
      <w:r>
        <w:rPr>
          <w:rFonts w:cs="DejaVu Serif" w:ascii="DejaVu Serif" w:hAnsi="DejaVu Serif"/>
          <w:b w:val="false"/>
          <w:bCs w:val="false"/>
          <w:i w:val="false"/>
          <w:iCs w:val="false"/>
          <w:color w:val="000000"/>
          <w:sz w:val="20"/>
          <w:szCs w:val="20"/>
        </w:rPr>
        <w:t>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22"/>
          <w:szCs w:val="22"/>
        </w:rPr>
        <w:t>3</w:t>
      </w:r>
      <w:r>
        <w:rPr>
          <w:rFonts w:cs="DejaVu Serif" w:ascii="DejaVu Serif" w:hAnsi="DejaVu Serif"/>
          <w:b w:val="false"/>
          <w:bCs w:val="false"/>
          <w:i w:val="false"/>
          <w:iCs w:val="false"/>
          <w:color w:val="000099"/>
          <w:sz w:val="22"/>
          <w:szCs w:val="22"/>
        </w:rPr>
        <w:t>c</w:t>
      </w:r>
      <w:r>
        <w:rPr>
          <w:rFonts w:cs="DejaVu Serif" w:ascii="DejaVu Serif" w:hAnsi="DejaVu Serif"/>
          <w:b w:val="false"/>
          <w:bCs w:val="false"/>
          <w:i w:val="false"/>
          <w:iCs w:val="false"/>
          <w:color w:val="660066"/>
          <w:sz w:val="22"/>
          <w:szCs w:val="22"/>
        </w:rPr>
        <w:t>t.</w:t>
      </w:r>
      <w:r>
        <w:rPr>
          <w:rFonts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ie Durchnummerierung der Zeilen, wie bei Affidavits üblich, müssen wir uns hier hinzudenk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Toll, meint Lieschen, und wieder sitze ich da, hab` einen Haufen Papier mit Drucker-schwärze produziert und wieder ist nichts weiter passiert. Ich könnte mich in den Arsch beißen, verdammt! So ein Desaster! Wer rechnet denn mit so viel Inkompetenz? Dann weiß ich ja noch nicht einmal, welche Früchte mir die bisherigen Schriftsätze einbringen. Ich konnte diese ja noch gar nicht ausprobier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Egal..., Lieschen will es jetzt, -ihrer Logik nach-, bis zum Ende durchziehen und überlegt, wer noch von ihrem Dilemma erfahren sollt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val="false"/>
          <w:bCs w:val="false"/>
          <w:sz w:val="22"/>
          <w:szCs w:val="22"/>
        </w:rPr>
        <w:t xml:space="preserve">Ja, sie will der Empfehlung ihres Wohnsitzstandesamts gerne folgen und sich an ih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2"/>
          <w:szCs w:val="22"/>
        </w:rPr>
        <w:t>1. Geburtsstandesamt</w:t>
      </w:r>
      <w:r>
        <w:rPr>
          <w:rFonts w:cs="DejaVu Serif" w:ascii="DejaVu Serif" w:hAnsi="DejaVu Serif"/>
          <w:b w:val="false"/>
          <w:bCs w:val="false"/>
          <w:sz w:val="22"/>
          <w:szCs w:val="22"/>
        </w:rPr>
        <w:t xml:space="preserve"> wenden.  </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val="false"/>
          <w:bCs w:val="false"/>
          <w:sz w:val="22"/>
          <w:szCs w:val="22"/>
        </w:rPr>
        <w:t xml:space="preserve">Dann will sie dem... </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bCs/>
          <w:sz w:val="22"/>
          <w:szCs w:val="22"/>
        </w:rPr>
        <w:t>2. Standesamt I. in Berlin</w:t>
      </w:r>
      <w:r>
        <w:rPr>
          <w:rFonts w:cs="DejaVu Serif" w:ascii="DejaVu Serif" w:hAnsi="DejaVu Serif"/>
          <w:b w:val="false"/>
          <w:bCs w:val="false"/>
          <w:sz w:val="22"/>
          <w:szCs w:val="22"/>
        </w:rPr>
        <w:t xml:space="preserve"> Bescheid geben. Je nach Auslegung und Sichtweise sind die ja zuständig für: „</w:t>
      </w:r>
      <w:r>
        <w:rPr>
          <w:rFonts w:cs="DejaVu Serif" w:ascii="DejaVu Serif" w:hAnsi="DejaVu Serif"/>
          <w:b w:val="false"/>
          <w:bCs w:val="false"/>
          <w:i/>
          <w:iCs/>
          <w:sz w:val="22"/>
          <w:szCs w:val="22"/>
        </w:rPr>
        <w:t>Beurkundung von Geburten Deutscher im Ausland, die niemals einen Inlandswohnsitz hatten</w:t>
      </w:r>
      <w:r>
        <w:rPr>
          <w:rFonts w:cs="DejaVu Serif" w:ascii="DejaVu Serif" w:hAnsi="DejaVu Serif"/>
          <w:b w:val="false"/>
          <w:bCs w:val="false"/>
          <w:sz w:val="22"/>
          <w:szCs w:val="22"/>
        </w:rPr>
        <w:t xml:space="preserve">“. Aha! Ausgemachte Sache ist ebenso da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2"/>
          <w:szCs w:val="22"/>
        </w:rPr>
        <w:t>3. Russisches Generalkonsulat</w:t>
      </w:r>
      <w:r>
        <w:rPr>
          <w:rFonts w:cs="DejaVu Serif" w:ascii="DejaVu Serif" w:hAnsi="DejaVu Serif"/>
          <w:b w:val="false"/>
          <w:bCs w:val="false"/>
          <w:sz w:val="22"/>
          <w:szCs w:val="22"/>
        </w:rPr>
        <w:t xml:space="preserve">, weil die Alliierten zuständig sind, wenn ihre Treu-handverwaltung nichts macht. Den Schriftsatz an die Russen hat Lieschen praktisch so gut wie fertig, außer dass sie Ihnen das abschließende Schreiben an das Geburts-standesamt zu 1. noch beilegen möchte! </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val="false"/>
          <w:bCs w:val="false"/>
          <w:sz w:val="22"/>
          <w:szCs w:val="22"/>
        </w:rPr>
        <w:t xml:space="preserve">Dann wäre da noch das Recht des Transportwegs, über den ihre Mitteilungen in den Rechtsverkehr eingebracht werden sollen. Der ursprüngliche ist der nach...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2"/>
          <w:szCs w:val="22"/>
        </w:rPr>
        <w:t>4. UPU 1874</w:t>
      </w:r>
      <w:r>
        <w:rPr>
          <w:rFonts w:cs="DejaVu Serif" w:ascii="DejaVu Serif" w:hAnsi="DejaVu Serif"/>
          <w:b w:val="false"/>
          <w:bCs w:val="false"/>
          <w:sz w:val="22"/>
          <w:szCs w:val="22"/>
        </w:rPr>
        <w:t xml:space="preserve">. Unter dem Weltpostverein werden Sachtitel und Geschäfte bewegt und sozusagen juristische Personen und Titel aufgrund von Staatsverträgen transportiert, damit der internationale Handel geregelt stattfinden kann. </w:t>
      </w:r>
      <w:r>
        <w:rPr>
          <w:rFonts w:cs="DejaVu Serif" w:ascii="DejaVu Serif" w:hAnsi="DejaVu Serif"/>
          <w:b w:val="false"/>
          <w:bCs w:val="false"/>
          <w:color w:val="000000"/>
          <w:sz w:val="22"/>
          <w:szCs w:val="22"/>
        </w:rPr>
        <w:t xml:space="preserve">Obwohl alle Postämter zu privaten Einheiten im Seerecht (Unterstellung der UPU unter die UN [1947]) umfunktioniert wurden, bedeutet die Verwendung von Wertmarken die Einbeziehung der UPU als Autorität oberhalb der Seerechtstatuten der Vereinten Nationen, ...aber auch nur dann, wenn man die originale UPU von 1874 beansprucht. Niemand konnte diese Organisation je abschaffen, sondern lediglich ein bisschen mit Seewasser fluten. Auch hier haben wir wie überall auf der Welt die Flutung, die fehlenden Indossamente und damit das fehlende Verfügungsrecht. Der Vatikan hat ganze Arbeit geleistet, warum also nicht auch bei so etwas Wichtigem wie den internationalen Regeln bei der Postzustellung. Also bleibt Lieschen lieber auf dem Boden des Landrechts und wird UPU 1874 beanspruch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ie Regeln dort sind vollkommen logisch und werden sie nicht eingehalten, wird sie der UPU Bescheid geben müss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as mit der UPU verhält sich so ähnlich wie mit einem Stromgenerator, überlegt unser technisch versiertes Lieschen. Der richtet sein Potenzial gegen das Stromnetz, damit Strom fließen kann. Aber niemand bedenkt sein festes Fundament, auf dem er stehen muss als der Grundvoraussetzung für die Leistung, die er ins Netz einbringt. Vielleicht ein blödes Beispiel, aber genauso grundlegend, wie das Recht des Transportwegs bei Lieschens Geschäftspost. Sie will, dass eine Zustellung zu Lande und nicht die auf Hoher See erfolgt. Warum also sollte die UPU 1874 nicht wissen dürfen, was sie da transportiert und vor allem </w:t>
      </w:r>
      <w:r>
        <w:rPr>
          <w:rFonts w:cs="DejaVu Serif" w:ascii="DejaVu Serif" w:hAnsi="DejaVu Serif"/>
          <w:b/>
          <w:bCs/>
          <w:sz w:val="22"/>
          <w:szCs w:val="22"/>
        </w:rPr>
        <w:t>für wen</w:t>
      </w:r>
      <w:r>
        <w:rPr>
          <w:rFonts w:cs="DejaVu Serif" w:ascii="DejaVu Serif" w:hAnsi="DejaVu Serif"/>
          <w:b w:val="false"/>
          <w:bCs w:val="false"/>
          <w:sz w:val="22"/>
          <w:szCs w:val="22"/>
        </w:rPr>
        <w:t xml:space="preserve">, wenn es um Beförderungsgeschäfte in Angelegenheiten einer `Lieschen Müller´ geh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überlegt noch, wie sie die ganzen Handlungsstränge in die korrekte Reihenfolge bringen soll, jetzt, nach dem fehlgeschlagenen Standesamtstermin. Es hat sich einiges verschoben bzw. sich anders als erwünscht herausgestellt. Jetzt ist sie froh über ihre Vorbereitungen in Märchen Nummer 20.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Finale...! Pah....!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Das Spiel fängt jetzt erst richtig a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An die eigenen Papiere und Titel heranzukommen hat sie schon auf viele verschiedene Möglichkeiten versucht, aber alle sind sie fehlgeschlagen. Wen wundert`s jetzt noch, wenn sie das Hintertürchen komplett vernagelt haben. Man hat Lieschen in zähem Ringen gelehrt, dass sie es ausschließlich mit Handelsfirmen und Sachgebieten zu tun hat und dass sie nach dem Beamten im Indigenat lange fragen und suchen kan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ist zwar nicht verwirrt, aber plötzlich denkt sie an ihre armen Märchenleser und überlegt, ob sie nicht lieber ein 2. Poesiealbum anlegen soll, um alles, -vom heutigen Wissensstand aus-, in die richtige Reihenfolge zu bringen. Lieschen hält das für eine gute Idee und will das kleine Album gerne ihrer 21. Kurznovelle anfügen. Im Märchen 20 sagten wir ja noch, dass wir ein wenig warten wollten, bis wir wissen, wie der Termin mit dem Wohnsitzstandesamt verlaufen würde. Da wir das jetzt wissen, ist der nächste Schritt das Geburtsstandesamt. Und weil die mit Lieschen schon damals nicht mehr sprechen wollten, - ihre Vermutung einer Zwillingsgeburt sei vollkommen..., ähm... a b w e g i g -, kann sie sich jetzt schon denken, wie ihr monologes Schreiben dorthin ausgehen wir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Hier ist Lieschens Schreiben an ihr Geburtsstandesam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wir Mädels bitten hierbei um Entschuldigung, da wir Lieschens Adresse versehentlich verwechselt hatten und Tausendsassa S. Moser praktisch sämtliche Schlüsselresorts in unterschiedlichen Städten und Ämtern besetzt. Zudem hat Lieschen ihre Adressangabe nochmals modifiziert, weil ihr beim Schreiben an die UPU ein Defizit aufgefallen is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18"/>
          <w:szCs w:val="18"/>
          <w:u w:val="none"/>
        </w:rPr>
      </w:pPr>
      <w:r>
        <w:rPr>
          <w:rFonts w:cs="DejaVu Serif" w:ascii="DejaVu Serif" w:hAnsi="DejaVu Serif"/>
          <w:b/>
          <w:bCs/>
          <w:sz w:val="22"/>
          <w:szCs w:val="22"/>
        </w:rPr>
        <w:t>SCHREIBEN AN WOHNSITZSTANDESAMT</w:t>
      </w:r>
      <w:r>
        <w:rPr>
          <w:rFonts w:cs="DejaVu Serif" w:ascii="DejaVu Serif" w:hAnsi="DejaVu Serif"/>
          <w:b w:val="false"/>
          <w:bCs w:val="false"/>
          <w:sz w:val="22"/>
          <w:szCs w:val="22"/>
        </w:rPr>
        <w:br/>
      </w:r>
    </w:p>
    <w:p>
      <w:pPr>
        <w:pStyle w:val="Normal"/>
        <w:widowControl/>
        <w:suppressAutoHyphens w:val="true"/>
        <w:bidi w:val="0"/>
        <w:spacing w:lineRule="auto" w:line="276" w:before="0" w:after="0"/>
        <w:ind w:left="0" w:right="11" w:hanging="0"/>
        <w:jc w:val="left"/>
        <w:rPr>
          <w:rFonts w:ascii="DejaVu Serif" w:hAnsi="DejaVu Serif" w:eastAsia="DejaVu Serif" w:cs="DejaVu Serif"/>
          <w:b w:val="false"/>
          <w:b w:val="false"/>
          <w:bCs w:val="false"/>
          <w:sz w:val="18"/>
          <w:szCs w:val="18"/>
          <w:u w:val="none"/>
        </w:rPr>
      </w:pPr>
      <w:r>
        <w:rPr>
          <w:rFonts w:eastAsia="DejaVu Serif" w:cs="DejaVu Serif" w:ascii="DejaVu Serif" w:hAnsi="DejaVu Serif"/>
          <w:b w:val="false"/>
          <w:bCs w:val="false"/>
          <w:sz w:val="18"/>
          <w:szCs w:val="18"/>
          <w:u w:val="none"/>
        </w:rPr>
        <w:t xml:space="preserve">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b/>
          <w:bCs/>
          <w:color w:val="CC0000"/>
          <w:sz w:val="21"/>
          <w:szCs w:val="21"/>
          <w:u w:val="none"/>
        </w:rPr>
      </w:pPr>
      <w:r>
        <w:rPr>
          <w:rFonts w:eastAsia="DejaVu Serif" w:cs="DejaVu Serif" w:ascii="DejaVu Serif" w:hAnsi="DejaVu Serif"/>
          <w:b w:val="false"/>
          <w:bCs w:val="false"/>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left"/>
        <w:rPr/>
      </w:pP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UPU 1874 </w:t>
      </w:r>
    </w:p>
    <w:p>
      <w:pPr>
        <w:pStyle w:val="Normal"/>
        <w:widowControl/>
        <w:suppressAutoHyphens w:val="true"/>
        <w:bidi w:val="0"/>
        <w:spacing w:lineRule="auto" w:line="276" w:before="0" w:after="0"/>
        <w:ind w:left="0" w:right="11" w:hanging="0"/>
        <w:jc w:val="center"/>
        <w:rPr/>
      </w:pPr>
      <w:r>
        <w:rPr/>
      </w:r>
    </w:p>
    <w:p>
      <w:pPr>
        <w:pStyle w:val="Normal"/>
        <w:widowControl/>
        <w:suppressAutoHyphens w:val="true"/>
        <w:bidi w:val="0"/>
        <w:spacing w:lineRule="auto" w:line="276" w:before="0" w:after="0"/>
        <w:ind w:left="0" w:right="11" w:hanging="0"/>
        <w:jc w:val="center"/>
        <w:rPr>
          <w:rFonts w:ascii="DejaVu Serif" w:hAnsi="DejaVu Serif" w:cs="DejaVu Serif"/>
          <w:b/>
          <w:b/>
          <w:bCs/>
          <w:sz w:val="21"/>
          <w:szCs w:val="21"/>
          <w:u w:val="none"/>
        </w:rPr>
      </w:pPr>
      <w:r>
        <w:rPr>
          <w:rFonts w:cs="DejaVu Serif" w:ascii="DejaVu Serif" w:hAnsi="DejaVu Serif"/>
          <w:b/>
          <w:bCs/>
          <w:sz w:val="21"/>
          <w:szCs w:val="21"/>
          <w:u w:val="none"/>
        </w:rPr>
        <w:t xml:space="preserve">M ü l l e r, Lieschen  *  A m  A b g r u n d  17  * 1 2 3 4 5  K ö n i g s m u n d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Eisenfeld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Standesamt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 xml:space="preserve">Zur ewigen Abreibung 10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12345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Geschäftsführer Hans Zapp-Dust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D-U-N-S-Nr. 123456789</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Tag. 30. Mai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1"/>
          <w:szCs w:val="21"/>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eastAsia="DejaVu Serif" w:cs="DejaVu Serif" w:ascii="DejaVu Serif" w:hAnsi="DejaVu Serif"/>
          <w:b/>
          <w:bCs/>
          <w:i w:val="false"/>
          <w:iCs w:val="false"/>
          <w:color w:val="000000"/>
          <w:sz w:val="20"/>
          <w:szCs w:val="20"/>
          <w:lang w:val="en-AU"/>
        </w:rPr>
        <w:t xml:space="preserve">         </w:t>
      </w:r>
      <w:r>
        <w:rPr>
          <w:rFonts w:cs="DejaVu Serif" w:ascii="DejaVu Serif" w:hAnsi="DejaVu Serif"/>
          <w:b/>
          <w:bCs/>
          <w:i w:val="false"/>
          <w:iCs w:val="false"/>
          <w:color w:val="000000"/>
          <w:sz w:val="20"/>
          <w:szCs w:val="20"/>
          <w:lang w:val="en-AU"/>
        </w:rPr>
        <w:t>Privatautonome Willenserklärung unter Eid und unbegrenzter Haftung.</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Ersuchen. Rechtsakt. Rücknahmebestätigung der Geburtsurkunde `Lieschen Müller´.</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ehr geehrte Frau Lieschen Müller, vertreten durch den Standesbeamten des Standesamts Winterfell Süleyman Moser, vertreten durch den Geschäftsführer der Stadt Winterfell-CORPO-RATION Hans Zapp-Duster, </w:t>
      </w:r>
    </w:p>
    <w:p>
      <w:pPr>
        <w:pStyle w:val="Normal"/>
        <w:widowControl/>
        <w:suppressAutoHyphens w:val="true"/>
        <w:bidi w:val="0"/>
        <w:spacing w:lineRule="auto" w:line="276" w:before="0" w:after="0"/>
        <w:ind w:left="0" w:right="11" w:hanging="0"/>
        <w:jc w:val="both"/>
        <w:rPr>
          <w:sz w:val="22"/>
          <w:szCs w:val="22"/>
        </w:rPr>
      </w:pPr>
      <w:r>
        <w:rPr>
          <w:rFonts w:cs="DejaVu Serif" w:ascii="DejaVu Serif" w:hAnsi="DejaVu Serif"/>
          <w:b w:val="false"/>
          <w:bCs w:val="false"/>
          <w:sz w:val="20"/>
          <w:szCs w:val="20"/>
        </w:rPr>
        <w:t>unter Zusendung nach Convention Union postale universelle (UPU) 1874 informiere i c h Sie über mein Gespräch mit der Standesbeamtin meines Wohnsitzstandesamts, Elfie D r u c k s-     H e r u m, vom 23. September 2028. Diese hat mich an Sie weiterverwiesen mit dem Hinweis, dass das aktuelle Wohnsitzstandesamt Königsmund die Geburtenbücher nicht führe und dieses mir deshalb in meiner Angelegenheit nicht weiterhelfen könne.</w:t>
      </w:r>
    </w:p>
    <w:p>
      <w:pPr>
        <w:pStyle w:val="Normal"/>
        <w:widowControl/>
        <w:suppressAutoHyphens w:val="true"/>
        <w:bidi w:val="0"/>
        <w:spacing w:lineRule="auto" w:line="276" w:before="0" w:after="0"/>
        <w:ind w:left="0" w:right="11" w:hanging="0"/>
        <w:jc w:val="both"/>
        <w:rPr>
          <w:sz w:val="22"/>
          <w:szCs w:val="22"/>
        </w:rPr>
      </w:pPr>
      <w:r>
        <w:rPr>
          <w:sz w:val="22"/>
          <w:szCs w:val="22"/>
        </w:rPr>
      </w:r>
    </w:p>
    <w:p>
      <w:pPr>
        <w:pStyle w:val="Normal"/>
        <w:widowControl/>
        <w:suppressAutoHyphens w:val="true"/>
        <w:bidi w:val="0"/>
        <w:spacing w:lineRule="auto" w:line="276" w:before="0" w:after="0"/>
        <w:ind w:left="0" w:right="11" w:hanging="0"/>
        <w:jc w:val="both"/>
        <w:rPr>
          <w:sz w:val="22"/>
          <w:szCs w:val="22"/>
        </w:rPr>
      </w:pPr>
      <w:r>
        <w:rPr>
          <w:rFonts w:cs="DejaVu Serif" w:ascii="DejaVu Serif" w:hAnsi="DejaVu Serif"/>
          <w:b w:val="false"/>
          <w:bCs w:val="false"/>
          <w:sz w:val="20"/>
          <w:szCs w:val="20"/>
        </w:rPr>
        <w:t xml:space="preserve">I c h hatte mich bereits vor Wochen an Sie gewandt, um eine womögliche Zwillingsgeburt bei meinem Geburtsereignis zu klären. Trotz Ihrer gegenteiligen Auskunft bin i c h nach Begut-achtung und Auswertung meiner Urkunden und aller Fakten zu dem Schluß gekommen, dass damals sehr wohl zwei Personen das Licht der Welt erblickten und dass es bei meiner Geburts-aufzeichnung zu einer Personenverwechslung kam. I c h halte mich dabei auch an eine öffent-lich zugängliche Quelle hinsichtlich einer Standesbeamtenschulung, wonach bis zum Jahr 1937 die Erklärung eines Anzeigenden registriert wurde und nach 1937 die Geburt selbst. Schon ihre eigenen Schulungsleiter machen damit klar, dass bei der Registrierung einer „Geburt“ aus-schließlich ein Sachtitel hätte geboren werden können, denn kein menschengemachtes Gebilde wie ein staatliches Standesamt könnte in einem Buch jemals die Niederkunft eines mensch-lichen Wesens, nämlich seinen eigenen Erschaffer, aufzeichnen.   </w:t>
      </w:r>
    </w:p>
    <w:p>
      <w:pPr>
        <w:pStyle w:val="Normal"/>
        <w:widowControl/>
        <w:suppressAutoHyphens w:val="true"/>
        <w:bidi w:val="0"/>
        <w:spacing w:lineRule="auto" w:line="276" w:before="0" w:after="0"/>
        <w:ind w:left="0" w:right="11" w:hanging="0"/>
        <w:jc w:val="both"/>
        <w:rPr>
          <w:sz w:val="22"/>
          <w:szCs w:val="22"/>
        </w:rPr>
      </w:pPr>
      <w:r>
        <w:rPr>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Wie aus meiner beiliegenden, notariell beglaubigten Geburtenbuchabschrift Nr. 123 (Kopie) hervorgeht, fanden anlässlich meiner Lebendgeburt zwei Ereignisse statt. Der Geburtsfall eines Mädchens und der Personenstandsfall des Kindes mit dem Vornamen Lieschen. Sämtliche Folgebeurkundungen basieren aber ausschließlich auf dem Geburtseintrag dieses Kindes, einer fremden Person deutscher Staatsangehörigkeit, mit welcher i c h </w:t>
      </w:r>
      <w:r>
        <w:rPr>
          <w:rFonts w:cs="DejaVu Serif" w:ascii="DejaVu Serif" w:hAnsi="DejaVu Serif"/>
          <w:b w:val="false"/>
          <w:bCs w:val="false"/>
          <w:sz w:val="20"/>
          <w:szCs w:val="20"/>
          <w:u w:val="single"/>
        </w:rPr>
        <w:t>nicht</w:t>
      </w:r>
      <w:r>
        <w:rPr>
          <w:rFonts w:cs="DejaVu Serif" w:ascii="DejaVu Serif" w:hAnsi="DejaVu Serif"/>
          <w:b w:val="false"/>
          <w:bCs w:val="false"/>
          <w:sz w:val="20"/>
          <w:szCs w:val="20"/>
        </w:rPr>
        <w:t xml:space="preserve"> identisch bin. Bei dem `Kind Lieschen´ handelt es sich um einen Sachtitel, welcher von der `Standesamt Winterfell´-CORPORATION (DUNS-Nr. 123456789) erzeugt und in deren entsprechendem Privatregister aufgezeichnet wurde. Da der Herausgeber des fremden Aliastitels obige Privatkörperschaft ist, habe i c h am …... 2028 die fremde Geburtsurkunde `Lieschen Müller´ zu meiner Entlastung an Sie als den legalen Inhaber rücküberstellt. Ich bin meine Namensvetterin nicht! Eine Rück-nahmebestätigung hatte i c h von Ihnen nie erhalten. I c h will deshalb die Schrittfolge gerne einhalten und Ihnen im Anhang [nochmals] die notariell beglaubigte Ausschlagungserklärung des zugefallenen Erbes der deutschen Staatsangehörigkeit als einseitige empfangsbedürftige Willenserklärung übergeben. Damit will i c h, -bei Verzicht auf das Privileg, unter falscher Iden-tität meine Schulden nicht bezahlen zu müssen-, den Alliiertenvorbehalt erfüllen und das falsche Kind ablegen, damit i c h als die tatsächliche gesetzliche Person mit meinen eigenen Papieren und Titeln wieder zum Vorschein kommen kan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pPr>
      <w:r>
        <w:rPr>
          <w:rFonts w:cs="DejaVu Serif" w:ascii="DejaVu Serif" w:hAnsi="DejaVu Serif"/>
          <w:b/>
          <w:bCs/>
          <w:sz w:val="20"/>
          <w:szCs w:val="20"/>
        </w:rPr>
        <w:t>I c h</w:t>
      </w:r>
      <w:r>
        <w:rPr>
          <w:rFonts w:cs="DejaVu Serif" w:ascii="DejaVu Serif" w:hAnsi="DejaVu Serif"/>
          <w:b w:val="false"/>
          <w:bCs w:val="false"/>
          <w:sz w:val="20"/>
          <w:szCs w:val="20"/>
        </w:rPr>
        <w:t xml:space="preserve"> selber bin authentisch mit dem Geburtsfall eines Mädchens (Urk. Nr. 123), welches von Geburt an unberücksichtigt blieb und öffentlich nicht wahrgenommen wurde, weil ihm die entsprechende Primärbeurkundung und jegliche weitere Titel und Folgebeurkundungen fehlen. I c h zeige Ihnen deshalb an und stelle unstreitig, dass anlässlich meines Geburtsereignisses eine Personenverwechslung stattfand und dass ein fremder Sachtitel, „</w:t>
      </w:r>
      <w:r>
        <w:rPr>
          <w:rFonts w:cs="DejaVu Serif" w:ascii="DejaVu Serif" w:hAnsi="DejaVu Serif"/>
          <w:b w:val="false"/>
          <w:bCs w:val="false"/>
          <w:i/>
          <w:iCs/>
          <w:sz w:val="20"/>
          <w:szCs w:val="20"/>
        </w:rPr>
        <w:t>das Kind mit dem Vorna-men Liesche</w:t>
      </w:r>
      <w:r>
        <w:rPr>
          <w:rFonts w:cs="DejaVu Serif" w:ascii="DejaVu Serif" w:hAnsi="DejaVu Serif"/>
          <w:b w:val="false"/>
          <w:bCs w:val="false"/>
          <w:sz w:val="20"/>
          <w:szCs w:val="20"/>
        </w:rPr>
        <w:t xml:space="preserve">n“, von Geburt an meine Rechtsstellung besetzt hält. I c h beanspruche deshalb ein Rechtsmittel, um die Beschlagnahme meiner gesetzlichen Person durch eine fremde Person in einem falschen Treuhandverhältnis null und nichtig zu stellen und um meinen originären Perso-nenstand und die indigene Rechtsstellung mit allen Originaltiteln zu restituieren.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a hinsichtlich der Rückgängigmachung der Personenverwechslung sowie der öffentlichen Treuhandumkehr Rechtsschutzinteresse besteht, verlange ich zum Nachweis des Nichterwerbs der deutschen Staatsangehörigkeit die Aushändigung einer Ausschlagungsurkunde, damit ich öffentlich beweisen kann, dass dieser Rechtsvorgang (Erwerb der dt. StAg) nie eingetreten ist. Bedenken Sie bitte, dass mein Ausschlagungsrecht rechtwirksam vererbt wurde und nicht verloren gehen kann. Mein Geburtstitel, der Titel meines Familiennamens </w:t>
      </w:r>
      <w:r>
        <w:rPr>
          <w:rFonts w:cs="DejaVu Serif" w:ascii="DejaVu Serif" w:hAnsi="DejaVu Serif"/>
          <w:b/>
          <w:bCs/>
          <w:sz w:val="20"/>
          <w:szCs w:val="20"/>
        </w:rPr>
        <w:t>M ü l l e r</w:t>
      </w:r>
      <w:r>
        <w:rPr>
          <w:rFonts w:cs="DejaVu Serif" w:ascii="DejaVu Serif" w:hAnsi="DejaVu Serif"/>
          <w:b w:val="false"/>
          <w:bCs w:val="false"/>
          <w:sz w:val="20"/>
          <w:szCs w:val="20"/>
        </w:rPr>
        <w:t xml:space="preserve"> und die zugehörige gültige Staatsangehörigkeit sind Reklamationsrechte, die durch keinen Umstand, -auch nicht im Notstand- untergehen können. Außerdem begründet sich mein Anspruch nach `</w:t>
      </w:r>
      <w:r>
        <w:rPr>
          <w:rFonts w:cs="DejaVu Serif" w:ascii="DejaVu Serif" w:hAnsi="DejaVu Serif"/>
          <w:b w:val="false"/>
          <w:bCs w:val="false"/>
          <w:i w:val="false"/>
          <w:iCs w:val="false"/>
          <w:color w:val="000000"/>
          <w:sz w:val="20"/>
          <w:szCs w:val="20"/>
        </w:rPr>
        <w:t>SHAEF - Gesetz Nr. 52, Artikel I, Absatz 1, b) 2. Halbsatz der Militärregierung Deutschland´, wonach „...</w:t>
      </w:r>
      <w:r>
        <w:rPr>
          <w:rFonts w:cs="DejaVu Serif" w:ascii="DejaVu Serif" w:hAnsi="DejaVu Serif"/>
          <w:b w:val="false"/>
          <w:bCs w:val="false"/>
          <w:i/>
          <w:iCs/>
          <w:color w:val="000000"/>
          <w:sz w:val="20"/>
          <w:szCs w:val="20"/>
        </w:rPr>
        <w:t>Vermögen innerhalb des besetzten Gebietes...</w:t>
      </w:r>
      <w:r>
        <w:rPr>
          <w:rFonts w:cs="DejaVu Serif" w:ascii="DejaVu Serif" w:hAnsi="DejaVu Serif"/>
          <w:b w:val="false"/>
          <w:bCs w:val="false"/>
          <w:i w:val="false"/>
          <w:iCs w:val="false"/>
          <w:color w:val="000000"/>
          <w:sz w:val="20"/>
          <w:szCs w:val="20"/>
        </w:rPr>
        <w:t>“ nur dann „</w:t>
      </w:r>
      <w:r>
        <w:rPr>
          <w:rFonts w:cs="DejaVu Serif" w:ascii="DejaVu Serif" w:hAnsi="DejaVu Serif"/>
          <w:b w:val="false"/>
          <w:bCs w:val="false"/>
          <w:i/>
          <w:iCs/>
          <w:color w:val="000000"/>
          <w:sz w:val="20"/>
          <w:szCs w:val="20"/>
        </w:rPr>
        <w:t>der Beschlagnahme... unterworfen...</w:t>
      </w:r>
      <w:r>
        <w:rPr>
          <w:rFonts w:cs="DejaVu Serif" w:ascii="DejaVu Serif" w:hAnsi="DejaVu Serif"/>
          <w:b w:val="false"/>
          <w:bCs w:val="false"/>
          <w:i w:val="false"/>
          <w:iCs w:val="false"/>
          <w:color w:val="000000"/>
          <w:sz w:val="20"/>
          <w:szCs w:val="20"/>
        </w:rPr>
        <w:t xml:space="preserve">“ wird, wenn man kein Einheimischer (Indigenat) ist. Dass i c h jedoch privat und inländisch bin und die Definitionen nach Artikel VII 9 a - e </w:t>
      </w:r>
      <w:r>
        <w:rPr>
          <w:rFonts w:cs="DejaVu Serif" w:ascii="DejaVu Serif" w:hAnsi="DejaVu Serif"/>
          <w:b w:val="false"/>
          <w:bCs w:val="false"/>
          <w:i w:val="false"/>
          <w:iCs w:val="false"/>
          <w:color w:val="000000"/>
          <w:sz w:val="20"/>
          <w:szCs w:val="20"/>
          <w:u w:val="single"/>
        </w:rPr>
        <w:t>nicht</w:t>
      </w:r>
      <w:r>
        <w:rPr>
          <w:rFonts w:cs="DejaVu Serif" w:ascii="DejaVu Serif" w:hAnsi="DejaVu Serif"/>
          <w:b w:val="false"/>
          <w:bCs w:val="false"/>
          <w:i w:val="false"/>
          <w:iCs w:val="false"/>
          <w:color w:val="000000"/>
          <w:sz w:val="20"/>
          <w:szCs w:val="20"/>
        </w:rPr>
        <w:t xml:space="preserve"> erfülle, weise i c h per Widerlegung mit den beigefügten öffentlichen Urkunden nach. Wie Sie daraus ersehen können, besitze i c h das souveräne Verfügungsrecht über meinen Geburtstitel, die Stunde und Minute der Geburt, eine Stimme, den Vornamen, den väterlichen Familiennamen </w:t>
      </w:r>
      <w:r>
        <w:rPr>
          <w:rFonts w:cs="DejaVu Serif" w:ascii="DejaVu Serif" w:hAnsi="DejaVu Serif"/>
          <w:b/>
          <w:bCs/>
          <w:i w:val="false"/>
          <w:iCs w:val="false"/>
          <w:color w:val="000000"/>
          <w:sz w:val="20"/>
          <w:szCs w:val="20"/>
        </w:rPr>
        <w:t>M ü l l e r</w:t>
      </w:r>
      <w:r>
        <w:rPr>
          <w:rFonts w:cs="DejaVu Serif" w:ascii="DejaVu Serif" w:hAnsi="DejaVu Serif"/>
          <w:b w:val="false"/>
          <w:bCs w:val="false"/>
          <w:i w:val="false"/>
          <w:iCs w:val="false"/>
          <w:color w:val="000000"/>
          <w:sz w:val="20"/>
          <w:szCs w:val="20"/>
        </w:rPr>
        <w:t xml:space="preserve"> und mit diesem </w:t>
      </w:r>
      <w:r>
        <w:rPr>
          <w:rFonts w:cs="DejaVu Serif" w:ascii="DejaVu Serif" w:hAnsi="DejaVu Serif"/>
          <w:b w:val="false"/>
          <w:bCs w:val="false"/>
          <w:i w:val="false"/>
          <w:iCs w:val="false"/>
          <w:color w:val="000000"/>
          <w:sz w:val="20"/>
          <w:szCs w:val="20"/>
          <w:u w:val="single"/>
        </w:rPr>
        <w:t>alle</w:t>
      </w:r>
      <w:r>
        <w:rPr>
          <w:rFonts w:cs="DejaVu Serif" w:ascii="DejaVu Serif" w:hAnsi="DejaVu Serif"/>
          <w:b w:val="false"/>
          <w:bCs w:val="false"/>
          <w:i w:val="false"/>
          <w:iCs w:val="false"/>
          <w:color w:val="000000"/>
          <w:sz w:val="20"/>
          <w:szCs w:val="20"/>
        </w:rPr>
        <w:t xml:space="preserve"> indigenen Rechte einschließlich dem Recht auf Namenskontinuität sowie dem Recht auf einen Wohnsitz zu Lande in einem der hiesigen Bundesstaat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pPr>
      <w:r>
        <w:rPr>
          <w:rFonts w:cs="DejaVu Serif" w:ascii="DejaVu Serif" w:hAnsi="DejaVu Serif"/>
          <w:b w:val="false"/>
          <w:bCs w:val="false"/>
          <w:sz w:val="20"/>
          <w:szCs w:val="20"/>
        </w:rPr>
        <w:t xml:space="preserve">I c h verlange, dass ein Verwaltungsakt erlassen wird, der einen 2. konstitutiven Staatsakt mit der vollständigen Rehabilitierung meiner gesetzlichen Person als Deutscher ohne deutsche Staatsangehörigkeit (Indigenat-BuStAg-Deutscher = effektive Staatsangehörigkeit) und mein </w:t>
      </w:r>
      <w:r>
        <w:rPr>
          <w:rFonts w:cs="DejaVu Serif" w:ascii="DejaVu Serif" w:hAnsi="DejaVu Serif"/>
          <w:b w:val="false"/>
          <w:bCs w:val="false"/>
          <w:sz w:val="20"/>
          <w:szCs w:val="20"/>
          <w:u w:val="single"/>
        </w:rPr>
        <w:t xml:space="preserve"> öffentliches Wiedererscheinen</w:t>
      </w:r>
      <w:r>
        <w:rPr>
          <w:rFonts w:cs="DejaVu Serif" w:ascii="DejaVu Serif" w:hAnsi="DejaVu Serif"/>
          <w:b w:val="false"/>
          <w:bCs w:val="false"/>
          <w:sz w:val="20"/>
          <w:szCs w:val="20"/>
        </w:rPr>
        <w:t xml:space="preserve"> zur Folge hat. Dies schließt die Bereinigung der Geburten- und sämtlicher Melderegister mit ein. Sollte eine erneute Geburtsanzeige notwendig sein, so ist dieses Dokument als schriftliche Anzeige der Geburt zu betrachten. Sollte (trotz Vorsprache beim Wohnsitzstandesamt) mein persönliches Erscheinen und eine mündliche Anzeige notwen-dig sein, so informieren Sie mich bitte.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Ich bitte Sie außerdem als den Treuhänder, mir eine Bestätigung zu übersenden, dass ich die Geburtsurkunde Nr.123/1999 zurückgegeben habe und vom Schuldtitel der fremden Aliasperson und der Personenverwechslung entlastet bin. Meine Geburtsrechte ergeben sich allein aus den Angaben der Geburtenbuchabschrift, die auf das Vorhandensein eines gesetzlichen Primärtitels im deutschen Landrecht hinweisen. (Korrekte Angaben nach § 22 PStG von 1875).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Mein Geburtsvermögen ist zu meiner Verfügung umzubuchen. Einlassungen auf das falsche Kind finden nicht statt. Finanzierungshilfen finden nicht statt. Bilanzausgleiche mittels Inhaber-schuldverschreibungen finden nicht statt. Alle Nutzungstitel der `Lieschen Müller´ wie deren `Sozialversicherungsnummer´ und alle weiteren Franchise-Lizenzen stehen solange zur Nutzung zur Verfügung, bis i c h über meine Originaltitel verfüge und die Lizenzen der Alias-person eingezogen wurden. Da i c h als erstrangige Gläubigerin mit Verfügungsvollmacht die Quelle der Mittelherkunft und zudem vermögensfähig bin, wären etwaige Zwangsidentifi-zierungen nicht statthaft und sind ausgeschlossen. Kommerzielle Angelegenheiten regele i c h aus meiner Originaljurisdiktion heraus. Meine Rechtsstellung ist privat. (Siehe auch Kleinge-drucktes weiter un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Style w:val="StrongEmphasis"/>
          <w:rFonts w:eastAsia="ufxjCMK+wOS0iG58crTp1gAg==" w:cs="DejaVu Serif" w:ascii="DejaVu Serif" w:hAnsi="DejaVu Serif"/>
          <w:b w:val="false"/>
          <w:bCs w:val="false"/>
          <w:color w:val="000000"/>
          <w:sz w:val="20"/>
          <w:szCs w:val="20"/>
        </w:rPr>
        <w:t xml:space="preserve">Sofern Sie Einwendungen gegen die substanziellen Inhalte dieser Willenserklärung erheben, erbringen Sie hierbei widerlegende Belege und Nachweise </w:t>
      </w:r>
      <w:r>
        <w:rPr>
          <w:rStyle w:val="StrongEmphasis"/>
          <w:rFonts w:eastAsia="ufxjCMK+wOS0iG58crTp1gAg==" w:cs="DejaVu Serif" w:ascii="DejaVu Serif" w:hAnsi="DejaVu Serif"/>
          <w:b/>
          <w:bCs/>
          <w:color w:val="000000"/>
          <w:sz w:val="20"/>
          <w:szCs w:val="20"/>
        </w:rPr>
        <w:t>binnen einer Frist von 14 Tagen</w:t>
      </w:r>
      <w:r>
        <w:rPr>
          <w:rStyle w:val="StrongEmphasis"/>
          <w:rFonts w:eastAsia="ufxjCMK+wOS0iG58crTp1gAg==" w:cs="DejaVu Serif" w:ascii="DejaVu Serif" w:hAnsi="DejaVu Serif"/>
          <w:b w:val="false"/>
          <w:bCs w:val="false"/>
          <w:color w:val="000000"/>
          <w:sz w:val="20"/>
          <w:szCs w:val="20"/>
        </w:rPr>
        <w:t xml:space="preserve">, also bis zum </w:t>
      </w:r>
      <w:r>
        <w:rPr>
          <w:rStyle w:val="StrongEmphasis"/>
          <w:rFonts w:eastAsia="ufxjCMK+wOS0iG58crTp1gAg==" w:cs="DejaVu Serif" w:ascii="DejaVu Serif" w:hAnsi="DejaVu Serif"/>
          <w:b/>
          <w:bCs/>
          <w:color w:val="000000"/>
          <w:sz w:val="20"/>
          <w:szCs w:val="20"/>
        </w:rPr>
        <w:t>15. Oktober 2028</w:t>
      </w:r>
      <w:r>
        <w:rPr>
          <w:rStyle w:val="StrongEmphasis"/>
          <w:rFonts w:eastAsia="ufxjCMK+wOS0iG58crTp1gAg==" w:cs="DejaVu Serif" w:ascii="DejaVu Serif" w:hAnsi="DejaVu Serif"/>
          <w:b w:val="false"/>
          <w:bCs w:val="false"/>
          <w:color w:val="000000"/>
          <w:sz w:val="20"/>
          <w:szCs w:val="20"/>
        </w:rPr>
        <w:t>. Widerlegen Sie dabei Punkt für Punkt, spezifisch und genau, durch ordnungsgemäß vereidigte Erklärung, unter voller Rechenschaftspflicht und Haftbarkeit, unter Strafe für Eidbruch nach gültigem Recht oder jeglichem Recht, sofern es authentisch und vom Verfügungsberechtigten mit nasser Tinte indossiert worden ist.</w:t>
      </w:r>
      <w:r>
        <w:rPr>
          <w:rFonts w:cs="DejaVu Serif" w:ascii="DejaVu Serif" w:hAnsi="DejaVu Serif"/>
          <w:b w:val="false"/>
          <w:bCs w:val="false"/>
          <w:sz w:val="20"/>
          <w:szCs w:val="20"/>
        </w:rPr>
        <w:t xml:space="preserve"> Legen Sie zuvorderst Ihren originalen Gläubigertitel und den für uns bestimmten originalen Schuldnertitel vor bzw. legen Sie zur Eindeutigkeit Ihrer öffentliche Beweisführung </w:t>
      </w:r>
      <w:r>
        <w:rPr>
          <w:rFonts w:cs="DejaVu Serif" w:ascii="DejaVu Serif" w:hAnsi="DejaVu Serif"/>
          <w:b/>
          <w:bCs/>
          <w:sz w:val="20"/>
          <w:szCs w:val="20"/>
          <w:u w:val="single"/>
        </w:rPr>
        <w:t>die haftende Unterschrift und den Daumenabdruck ihrer `(Frau) Lieschen Müller</w:t>
      </w:r>
      <w:r>
        <w:rPr>
          <w:rFonts w:cs="DejaVu Serif" w:ascii="DejaVu Serif" w:hAnsi="DejaVu Serif"/>
          <w:b/>
          <w:bCs/>
          <w:sz w:val="20"/>
          <w:szCs w:val="20"/>
          <w:u w:val="none"/>
        </w:rPr>
        <w:t>´</w:t>
      </w:r>
      <w:r>
        <w:rPr>
          <w:rFonts w:cs="DejaVu Serif" w:ascii="DejaVu Serif" w:hAnsi="DejaVu Serif"/>
          <w:b w:val="false"/>
          <w:bCs w:val="false"/>
          <w:sz w:val="20"/>
          <w:szCs w:val="20"/>
          <w:u w:val="none"/>
        </w:rPr>
        <w:t xml:space="preserve"> </w:t>
      </w:r>
      <w:r>
        <w:rPr>
          <w:rFonts w:cs="DejaVu Serif" w:ascii="DejaVu Serif" w:hAnsi="DejaVu Serif"/>
          <w:b w:val="false"/>
          <w:bCs w:val="false"/>
          <w:sz w:val="20"/>
          <w:szCs w:val="20"/>
        </w:rPr>
        <w:t>vo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0"/>
          <w:szCs w:val="20"/>
        </w:rPr>
        <w:t xml:space="preserve">Andernfalls veranlassen Sie binnen Frist die beanspruchten, treuhänderischen Verwaltungs-schritte. Sofern i c h nach Fristablauf nichts von Ihnen gehört habe oder mein Reklamations-recht insgesamt ungehört verbleibt, werde i c h Ihnen ein kommerzielles Angebot unterbrei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1"/>
          <w:szCs w:val="21"/>
        </w:rPr>
        <w:t>Sollte der Öffentlichkeit durch die unterzeichnende erstrangige Verfügungsgläubigerin und Treugeberin unabsichtlich und unwissentlich ein Schaden oder eine Entehrung entstanden sein, so bittet diese -in allen Ehren- um die Zustellung derjenigen Urkunde, mit welcher dieser Schaden oder die Entehrung umgehend geheilt werden könn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b/>
          <w:bCs/>
          <w:sz w:val="21"/>
          <w:szCs w:val="21"/>
        </w:rPr>
      </w:pPr>
      <w:r>
        <w:rPr>
          <w:rFonts w:cs="DejaVu Serif" w:ascii="DejaVu Serif" w:hAnsi="DejaVu Serif"/>
          <w:b w:val="false"/>
          <w:bCs w:val="false"/>
          <w:sz w:val="21"/>
          <w:szCs w:val="21"/>
        </w:rPr>
        <w:t xml:space="preserve">Diese Urkunde wird als privatautonome Willenserklärung nach Union postale universelle (UPU) 1874 zugestellt und in Frieden präsentiert mit dem Zweck, im Verfassungsnotstand die öffentliche Ordnung, Sicherheit und das öffentliche Wohl aller Beteiligten aufrechtzuer-halten. Sie wird mit dem nachfolgenden Autograph und dem Ehrenwort der unbegrenzten Haftung versichert und als Zeichen des dreimalig geäußerten Willens durch die Unterzeich-nerin bestätigt und von der Treugeberin rückbestätigt sowie mit ihrem Daumenabdruck als Lebendzeichen gesiegelt. </w:t>
      </w:r>
    </w:p>
    <w:p>
      <w:pPr>
        <w:pStyle w:val="Normal"/>
        <w:widowControl/>
        <w:suppressAutoHyphens w:val="true"/>
        <w:bidi w:val="0"/>
        <w:spacing w:lineRule="auto" w:line="276" w:before="0" w:after="0"/>
        <w:ind w:left="0" w:right="11" w:hanging="0"/>
        <w:jc w:val="center"/>
        <w:rPr>
          <w:rFonts w:ascii="DejaVu Serif" w:hAnsi="DejaVu Serif" w:cs="DejaVu Serif"/>
          <w:b/>
          <w:b/>
          <w:bCs/>
          <w:sz w:val="21"/>
          <w:szCs w:val="21"/>
        </w:rPr>
      </w:pPr>
      <w:r>
        <w:rPr>
          <w:rFonts w:eastAsia="DejaVu Serif" w:cs="DejaVu Serif" w:ascii="DejaVu Serif" w:hAnsi="DejaVu Serif"/>
          <w:b/>
          <w:bCs/>
          <w:sz w:val="21"/>
          <w:szCs w:val="21"/>
        </w:rPr>
        <w:t xml:space="preserve">    </w:t>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color w:val="000000"/>
          <w:sz w:val="12"/>
          <w:szCs w:val="12"/>
        </w:rPr>
      </w:pPr>
      <w:r>
        <w:rPr>
          <w:rFonts w:cs="DejaVu Serif" w:ascii="DejaVu Serif" w:hAnsi="DejaVu Serif"/>
          <w:b/>
          <w:bCs/>
          <w:sz w:val="21"/>
          <w:szCs w:val="21"/>
        </w:rPr>
        <w:t xml:space="preserve">Dies alles wird getan, damit der Mensch nicht zu Schaden kommt. </w:t>
      </w:r>
      <w:r>
        <w:rPr>
          <w:rFonts w:cs="DejaVu Serif" w:ascii="DejaVu Serif" w:hAnsi="DejaVu Serif"/>
          <w:sz w:val="21"/>
          <w:szCs w:val="21"/>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12"/>
          <w:szCs w:val="12"/>
        </w:rPr>
      </w:pPr>
      <w:r>
        <w:rPr>
          <w:rFonts w:cs="DejaVu Serif" w:ascii="DejaVu Serif" w:hAnsi="DejaVu Serif"/>
          <w:b w:val="false"/>
          <w:bCs w:val="false"/>
          <w:color w:val="000000"/>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color w:val="000000"/>
          <w:sz w:val="21"/>
          <w:szCs w:val="21"/>
        </w:rPr>
        <w:t>Gültig im heute, hier und jetzt, datiert zur Postregistrierung und rückwirkend zum ersten April neunzehnhundertneunundneunzig um 23. Uhr 59 aus dem Wohnsitz zu Königsmund.</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Im Anhang sind folgende Urkunden in Kopie beigefüg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1. Staatsangehörigkeitsnachweis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2. Notariell beglaubigte Ausschlagungserklärung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3. Notariell beglaubigter Geburtenbuchauszug mit Lichtbild Urk. Nr. 123.</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4. Gedächtnisprotokoll / Affidavit zum Gespräch mit dem Standesamt Königsmund.</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sz w:val="22"/>
          <w:szCs w:val="22"/>
        </w:rPr>
      </w:pPr>
      <w:r>
        <w:rPr>
          <w:rFonts w:cs="DejaVu Serif" w:ascii="DejaVu Serif" w:hAnsi="DejaVu Serif"/>
          <w:b w:val="false"/>
          <w:bCs w:val="false"/>
          <w:i w:val="false"/>
          <w:i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i w:val="false"/>
          <w:iCs w:val="false"/>
          <w:color w:val="000000"/>
          <w:sz w:val="14"/>
          <w:szCs w:val="18"/>
          <w:u w:val="single"/>
        </w:rPr>
        <w:t>nach dem Sinne</w:t>
      </w:r>
      <w:r>
        <w:rPr>
          <w:rFonts w:cs="DejaVu Serif" w:ascii="DejaVu Serif" w:hAnsi="DejaVu Serif"/>
          <w:b w:val="false"/>
          <w:bCs w:val="false"/>
          <w:i w:val="false"/>
          <w:iCs w:val="false"/>
          <w:color w:val="000000"/>
          <w:sz w:val="14"/>
          <w:szCs w:val="18"/>
        </w:rPr>
        <w:t xml:space="preserve"> der 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both"/>
        <w:rPr>
          <w:sz w:val="22"/>
          <w:szCs w:val="22"/>
        </w:rPr>
      </w:pPr>
      <w:r>
        <w:rPr>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sz w:val="22"/>
          <w:szCs w:val="22"/>
        </w:rPr>
      </w:pPr>
      <w:r>
        <w:rPr>
          <w:rFonts w:eastAsia="DejaVu Serif" w:cs="DejaVu Serif" w:ascii="DejaVu Serif" w:hAnsi="DejaVu Serif"/>
          <w:sz w:val="21"/>
          <w:szCs w:val="21"/>
        </w:rPr>
        <w:t xml:space="preserve">                                                      </w:t>
      </w:r>
      <w:r>
        <w:rPr>
          <w:rFonts w:eastAsia="DejaVu Serif" w:cs="DejaVu Serif" w:ascii="DejaVu Serif" w:hAnsi="DejaVu Serif"/>
          <w:sz w:val="20"/>
          <w:szCs w:val="20"/>
        </w:rPr>
        <w:t xml:space="preserve">  </w:t>
      </w:r>
      <w:r>
        <w:rPr>
          <w:rFonts w:cs="DejaVu Serif" w:ascii="DejaVu Serif" w:hAnsi="DejaVu Serif"/>
          <w:sz w:val="20"/>
          <w:szCs w:val="20"/>
        </w:rPr>
        <w:t>Hochachtungsvo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r>
        <w:rPr>
          <w:rFonts w:cs="DejaVu Serif" w:ascii="DejaVu Serif" w:hAnsi="DejaVu Serif"/>
          <w:color w:val="330099"/>
          <w:sz w:val="16"/>
          <w:szCs w:val="16"/>
        </w:rPr>
        <w:t>Zeit: 1. Oktober 2028</w:t>
      </w:r>
      <w:r>
        <w:rPr>
          <w:rFonts w:cs="DejaVu Serif" w:ascii="DejaVu Serif" w:hAnsi="DejaVu Serif"/>
          <w:sz w:val="16"/>
          <w:szCs w:val="16"/>
        </w:rPr>
        <w:t xml:space="preserve"> </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0"/>
          <w:szCs w:val="20"/>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color w:val="CC0000"/>
          <w:sz w:val="20"/>
          <w:szCs w:val="20"/>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3</w:t>
      </w:r>
      <w:r>
        <w:rPr>
          <w:rFonts w:cs="DejaVu Serif" w:ascii="DejaVu Serif" w:hAnsi="DejaVu Serif"/>
          <w:b w:val="false"/>
          <w:bCs w:val="false"/>
          <w:i w:val="false"/>
          <w:iCs w:val="false"/>
          <w:color w:val="000099"/>
          <w:sz w:val="16"/>
          <w:szCs w:val="16"/>
        </w:rPr>
        <w:t>c</w:t>
      </w:r>
      <w:r>
        <w:rPr>
          <w:rFonts w:cs="DejaVu Serif" w:ascii="DejaVu Serif" w:hAnsi="DejaVu Serif"/>
          <w:b w:val="false"/>
          <w:bCs w:val="false"/>
          <w:i w:val="false"/>
          <w:iCs w:val="false"/>
          <w:color w:val="660066"/>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eastAsia="DejaVu Serif" w:cs="DejaVu Serif" w:ascii="DejaVu Serif" w:hAnsi="DejaVu Serif"/>
          <w:b/>
          <w:bCs/>
          <w:color w:val="CC0000"/>
          <w:sz w:val="20"/>
          <w:szCs w:val="20"/>
        </w:rPr>
        <w:t xml:space="preserve">                                                                                                            </w:t>
      </w:r>
      <w:r>
        <w:rPr>
          <w:rFonts w:cs="DejaVu Serif" w:ascii="DejaVu Serif" w:hAnsi="DejaVu Serif"/>
          <w:b/>
          <w:bCs/>
          <w:color w:val="CC0000"/>
          <w:sz w:val="16"/>
          <w:szCs w:val="16"/>
        </w:rPr>
        <w:t>UPU-Stemp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sz w:val="22"/>
          <w:szCs w:val="22"/>
        </w:rPr>
      </w:pPr>
      <w:r>
        <w:rPr>
          <w:sz w:val="22"/>
          <w:szCs w:val="22"/>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22"/>
          <w:szCs w:val="22"/>
        </w:rPr>
      </w:pPr>
      <w:r>
        <w:rPr>
          <w:rFonts w:cs="DejaVu Serif" w:ascii="DejaVu Serif" w:hAnsi="DejaVu Serif"/>
          <w:b/>
          <w:bCs/>
          <w:sz w:val="22"/>
          <w:szCs w:val="22"/>
        </w:rPr>
        <w:t xml:space="preserve">SCHREIBEN AN STANDESAMT I. IN BERLI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b/>
          <w:bCs/>
          <w:color w:val="CC0000"/>
          <w:sz w:val="21"/>
          <w:szCs w:val="21"/>
          <w:u w:val="none"/>
        </w:rPr>
      </w:pPr>
      <w:r>
        <w:rPr>
          <w:rFonts w:eastAsia="DejaVu Serif" w:cs="DejaVu Serif" w:ascii="DejaVu Serif" w:hAnsi="DejaVu Serif"/>
          <w:b w:val="false"/>
          <w:bCs w:val="false"/>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left"/>
        <w:rPr/>
      </w:pP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UPU 1874 </w:t>
      </w:r>
    </w:p>
    <w:p>
      <w:pPr>
        <w:pStyle w:val="Normal"/>
        <w:widowControl/>
        <w:suppressAutoHyphens w:val="true"/>
        <w:bidi w:val="0"/>
        <w:spacing w:lineRule="auto" w:line="276" w:before="0" w:after="0"/>
        <w:ind w:left="0" w:right="11" w:hanging="0"/>
        <w:jc w:val="center"/>
        <w:rPr/>
      </w:pPr>
      <w:r>
        <w:rPr/>
      </w:r>
    </w:p>
    <w:p>
      <w:pPr>
        <w:pStyle w:val="Normal"/>
        <w:widowControl/>
        <w:suppressAutoHyphens w:val="true"/>
        <w:bidi w:val="0"/>
        <w:spacing w:lineRule="auto" w:line="276" w:before="0" w:after="0"/>
        <w:ind w:left="0" w:right="11" w:hanging="0"/>
        <w:jc w:val="center"/>
        <w:rPr>
          <w:rFonts w:ascii="DejaVu Serif" w:hAnsi="DejaVu Serif" w:cs="DejaVu Serif"/>
          <w:b/>
          <w:b/>
          <w:bCs/>
          <w:sz w:val="20"/>
          <w:szCs w:val="20"/>
          <w:u w:val="none"/>
        </w:rPr>
      </w:pPr>
      <w:r>
        <w:rPr>
          <w:rFonts w:cs="DejaVu Serif" w:ascii="DejaVu Serif" w:hAnsi="DejaVu Serif"/>
          <w:b/>
          <w:bCs/>
          <w:sz w:val="20"/>
          <w:szCs w:val="20"/>
          <w:u w:val="none"/>
        </w:rPr>
        <w:t xml:space="preserve">M ü l l e r, Lieschen  *  A m  A b g r u n d  17  * 1 2 3 4 5  K ö n i g s m u n d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Eisenfeld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0"/>
          <w:szCs w:val="20"/>
        </w:rPr>
        <w:t xml:space="preserve">Standesamt I. Berlin   </w:t>
      </w:r>
      <w:r>
        <w:rPr>
          <w:rFonts w:cs="DejaVu Serif" w:ascii="DejaVu Serif" w:hAnsi="DejaVu Serif"/>
          <w:b w:val="false"/>
          <w:bCs w:val="false"/>
          <w:sz w:val="22"/>
          <w:szCs w:val="22"/>
        </w:rPr>
        <w:t xml:space="preserve">                                                                          </w:t>
      </w:r>
      <w:r>
        <w:rPr>
          <w:rFonts w:cs="DejaVu Serif" w:ascii="DejaVu Serif" w:hAnsi="DejaVu Serif"/>
          <w:b w:val="false"/>
          <w:bCs w:val="false"/>
          <w:sz w:val="20"/>
          <w:szCs w:val="20"/>
        </w:rPr>
        <w:t xml:space="preserve"> Tag. 1. Okto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bCs/>
          <w:i w:val="false"/>
          <w:iCs w:val="false"/>
          <w:color w:val="000000"/>
          <w:sz w:val="20"/>
          <w:szCs w:val="20"/>
          <w:lang w:val="en-AU"/>
        </w:rPr>
        <w:t xml:space="preserve">         </w:t>
      </w:r>
      <w:r>
        <w:rPr>
          <w:rFonts w:cs="DejaVu Serif" w:ascii="DejaVu Serif" w:hAnsi="DejaVu Serif"/>
          <w:b/>
          <w:bCs/>
          <w:i w:val="false"/>
          <w:iCs w:val="false"/>
          <w:color w:val="000000"/>
          <w:sz w:val="20"/>
          <w:szCs w:val="20"/>
          <w:lang w:val="en-AU"/>
        </w:rPr>
        <w:t>Privatautonome Willenserklärung unter Eid und unbegrenzter Haftung.</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eastAsia="DejaVu Serif" w:cs="DejaVu Serif" w:ascii="DejaVu Serif" w:hAnsi="DejaVu Serif"/>
          <w:b w:val="false"/>
          <w:bCs w:val="false"/>
          <w:sz w:val="20"/>
          <w:szCs w:val="20"/>
        </w:rPr>
        <w:t xml:space="preserve">     </w:t>
      </w:r>
      <w:r>
        <w:rPr>
          <w:rFonts w:eastAsia="DejaVu Serif" w:cs="DejaVu Serif" w:ascii="DejaVu Serif" w:hAnsi="DejaVu Serif"/>
          <w:b/>
          <w:bCs/>
          <w:sz w:val="20"/>
          <w:szCs w:val="20"/>
        </w:rPr>
        <w:t xml:space="preserve">                       </w:t>
      </w:r>
      <w:r>
        <w:rPr>
          <w:rFonts w:cs="DejaVu Serif" w:ascii="DejaVu Serif" w:hAnsi="DejaVu Serif"/>
          <w:b/>
          <w:bCs/>
          <w:sz w:val="20"/>
          <w:szCs w:val="20"/>
        </w:rPr>
        <w:t>Bitte um Kenntnisnahme und amtliche Antwor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bCs/>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An die zuständige Stell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ich übersende Ihnen beiliegend Dokumente zu meiner Person und Schriftverkehr mit meinem Geburtsstandesamt. Die substanziellen Inhalte erklären sich selbst, jedoch steht zu befürchten, dass mein Geburtsstandesamt mir nicht weiterhelfen wir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Teilen Sie mir bitte in einem Zeitkorridor von 14 Tagen, also bis zum </w:t>
      </w:r>
      <w:r>
        <w:rPr>
          <w:rFonts w:cs="DejaVu Serif" w:ascii="DejaVu Serif" w:hAnsi="DejaVu Serif"/>
          <w:b/>
          <w:bCs/>
          <w:sz w:val="20"/>
          <w:szCs w:val="20"/>
          <w:u w:val="single"/>
        </w:rPr>
        <w:t>15. Oktober 2028</w:t>
      </w:r>
      <w:r>
        <w:rPr>
          <w:rFonts w:cs="DejaVu Serif" w:ascii="DejaVu Serif" w:hAnsi="DejaVu Serif"/>
          <w:b w:val="false"/>
          <w:bCs w:val="false"/>
          <w:sz w:val="20"/>
          <w:szCs w:val="20"/>
        </w:rPr>
        <w:t xml:space="preserve">  mit, ob Ihre Behörde für meinen Personenstand und dessen Rechtsstellung zuständig is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Bitte beachten Sie, dass jegliche meiner Zusendungen nach Union postale universelle (UPU) 1874 erfolg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Im Anhang sind folgende Urkunden in Kopie beigefüg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1. Staatsangehörigkeitsnachweis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2. Notariell beglaubigte Ausschlagungserklärung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3. Notariell beglaubigter Geburtenbuchauszug mit Lichtbild Urk. Nr. 123.</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4. Gedächtnisprotokoll / Affidavit zum Gespräch mit dem Standesamt Königsmund.</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0"/>
          <w:szCs w:val="20"/>
        </w:rPr>
        <w:t xml:space="preserve">5. Schriftsatz an Geburtsstandesamt vom 1. Oktober 2028.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i w:val="false"/>
          <w:iCs w:val="false"/>
          <w:color w:val="000000"/>
          <w:sz w:val="14"/>
          <w:szCs w:val="18"/>
          <w:u w:val="single"/>
        </w:rPr>
        <w:t>nach dem Sinne</w:t>
      </w:r>
      <w:r>
        <w:rPr>
          <w:rFonts w:cs="DejaVu Serif" w:ascii="DejaVu Serif" w:hAnsi="DejaVu Serif"/>
          <w:b w:val="false"/>
          <w:bCs w:val="false"/>
          <w:i w:val="false"/>
          <w:iCs w:val="false"/>
          <w:color w:val="000000"/>
          <w:sz w:val="14"/>
          <w:szCs w:val="18"/>
        </w:rPr>
        <w:t xml:space="preserve"> der 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sz w:val="22"/>
          <w:szCs w:val="22"/>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 xml:space="preserve">Hochachtungsvoll.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r>
        <w:rPr>
          <w:rFonts w:cs="DejaVu Serif" w:ascii="DejaVu Serif" w:hAnsi="DejaVu Serif"/>
          <w:b/>
          <w:bCs/>
          <w:color w:val="CC0000"/>
          <w:sz w:val="20"/>
          <w:szCs w:val="20"/>
        </w:rPr>
        <w:t>UPU-Stempe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0"/>
          <w:szCs w:val="20"/>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22"/>
          <w:szCs w:val="22"/>
        </w:rPr>
        <w:t>3</w:t>
      </w:r>
      <w:r>
        <w:rPr>
          <w:rFonts w:cs="DejaVu Serif" w:ascii="DejaVu Serif" w:hAnsi="DejaVu Serif"/>
          <w:b w:val="false"/>
          <w:bCs w:val="false"/>
          <w:i w:val="false"/>
          <w:iCs w:val="false"/>
          <w:color w:val="000099"/>
          <w:sz w:val="22"/>
          <w:szCs w:val="22"/>
        </w:rPr>
        <w:t>c</w:t>
      </w:r>
      <w:r>
        <w:rPr>
          <w:rFonts w:cs="DejaVu Serif" w:ascii="DejaVu Serif" w:hAnsi="DejaVu Serif"/>
          <w:b w:val="false"/>
          <w:bCs w:val="false"/>
          <w:i w:val="false"/>
          <w:iCs w:val="false"/>
          <w:color w:val="660066"/>
          <w:sz w:val="22"/>
          <w:szCs w:val="22"/>
        </w:rPr>
        <w:t>t.</w:t>
      </w:r>
      <w:r>
        <w:rPr>
          <w:rFonts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center"/>
        <w:rPr>
          <w:rFonts w:ascii="DejaVu Serif" w:hAnsi="DejaVu Serif" w:cs="DejaVu Serif"/>
          <w:b/>
          <w:b/>
          <w:bCs/>
          <w:sz w:val="22"/>
          <w:szCs w:val="22"/>
        </w:rPr>
      </w:pPr>
      <w:r>
        <w:rPr>
          <w:rFonts w:cs="DejaVu Serif" w:ascii="DejaVu Serif" w:hAnsi="DejaVu Serif"/>
          <w:b/>
          <w:bCs/>
          <w:sz w:val="22"/>
          <w:szCs w:val="22"/>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20"/>
          <w:szCs w:val="20"/>
        </w:rPr>
      </w:pPr>
      <w:r>
        <w:rPr>
          <w:rFonts w:cs="DejaVu Serif" w:ascii="DejaVu Serif" w:hAnsi="DejaVu Serif"/>
          <w:b/>
          <w:bCs/>
          <w:sz w:val="22"/>
          <w:szCs w:val="22"/>
        </w:rPr>
        <w:t>SCHREIBEN AN UPU (BERN / SCHWEIZ)</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center"/>
        <w:rPr>
          <w:rFonts w:ascii="DejaVu Serif" w:hAnsi="DejaVu Serif" w:cs="DejaVu Serif"/>
          <w:b/>
          <w:b/>
          <w:bCs/>
          <w:color w:val="CC0000"/>
          <w:sz w:val="20"/>
          <w:szCs w:val="20"/>
        </w:rPr>
      </w:pPr>
      <w:r>
        <w:rPr>
          <w:rFonts w:cs="DejaVu Serif" w:ascii="DejaVu Serif" w:hAnsi="DejaVu Serif"/>
          <w:b/>
          <w:bCs/>
          <w:color w:val="CC0000"/>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b/>
          <w:bCs/>
          <w:color w:val="CC0000"/>
          <w:sz w:val="21"/>
          <w:szCs w:val="21"/>
          <w:u w:val="none"/>
        </w:rPr>
      </w:pPr>
      <w:r>
        <w:rPr>
          <w:rFonts w:eastAsia="DejaVu Serif" w:cs="DejaVu Serif" w:ascii="DejaVu Serif" w:hAnsi="DejaVu Serif"/>
          <w:b w:val="false"/>
          <w:bCs w:val="false"/>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left"/>
        <w:rPr/>
      </w:pP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UPU 1874 </w:t>
      </w:r>
    </w:p>
    <w:p>
      <w:pPr>
        <w:pStyle w:val="Normal"/>
        <w:widowControl/>
        <w:suppressAutoHyphens w:val="true"/>
        <w:bidi w:val="0"/>
        <w:spacing w:lineRule="auto" w:line="276" w:before="0" w:after="0"/>
        <w:ind w:left="0" w:right="11" w:hanging="0"/>
        <w:jc w:val="center"/>
        <w:rPr/>
      </w:pPr>
      <w:r>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20"/>
          <w:szCs w:val="20"/>
        </w:rPr>
      </w:pPr>
      <w:r>
        <w:rPr>
          <w:rFonts w:cs="DejaVu Serif" w:ascii="DejaVu Serif" w:hAnsi="DejaVu Serif"/>
          <w:b/>
          <w:bCs/>
          <w:sz w:val="20"/>
          <w:szCs w:val="20"/>
        </w:rPr>
        <w:t xml:space="preserve">M ü l l e r, Lieschen  *  A m  A b g r u n d  17  * 1 2 3 4 5  K ö n i g s m u n 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Angaben zum postalischen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Eisenfeld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UPU Ber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vorab per Mail gesende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val="false"/>
          <w:bCs w:val="false"/>
          <w:sz w:val="20"/>
          <w:szCs w:val="20"/>
        </w:rPr>
        <w:t xml:space="preserve">betrifft:  </w:t>
      </w:r>
      <w:r>
        <w:rPr>
          <w:rFonts w:cs="DejaVu Serif" w:ascii="DejaVu Serif" w:hAnsi="DejaVu Serif"/>
          <w:b/>
          <w:bCs/>
          <w:sz w:val="20"/>
          <w:szCs w:val="20"/>
        </w:rPr>
        <w:t xml:space="preserve">Wahrung der international festgelegten Regeln nach der `Convention Unio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bCs/>
          <w:sz w:val="20"/>
          <w:szCs w:val="20"/>
        </w:rPr>
        <w:t xml:space="preserve">             </w:t>
      </w:r>
      <w:r>
        <w:rPr>
          <w:rFonts w:cs="DejaVu Serif" w:ascii="DejaVu Serif" w:hAnsi="DejaVu Serif"/>
          <w:b/>
          <w:bCs/>
          <w:sz w:val="20"/>
          <w:szCs w:val="20"/>
        </w:rPr>
        <w:t>postale universelle´ (UPU) 1874.</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bCs/>
          <w:i w:val="false"/>
          <w:iCs w:val="false"/>
          <w:color w:val="000000"/>
          <w:sz w:val="20"/>
          <w:szCs w:val="20"/>
          <w:lang w:val="en-AU"/>
        </w:rPr>
        <w:t xml:space="preserve">          </w:t>
      </w:r>
      <w:r>
        <w:rPr>
          <w:rFonts w:cs="DejaVu Serif" w:ascii="DejaVu Serif" w:hAnsi="DejaVu Serif"/>
          <w:b/>
          <w:bCs/>
          <w:i w:val="false"/>
          <w:iCs w:val="false"/>
          <w:color w:val="000000"/>
          <w:sz w:val="20"/>
          <w:szCs w:val="20"/>
          <w:lang w:val="en-AU"/>
        </w:rPr>
        <w:t>Privatautonome Willenserklärung unter Eid und unbegrenzter Haftung.</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bCs/>
          <w:sz w:val="20"/>
          <w:szCs w:val="20"/>
        </w:rPr>
        <w:t>Anzeig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Tag. 1. Okto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An den für die Einhaltung der Ordnungsregeln der Convention Union postale universelle (UPU) 1874 zuständigen Verantwortlich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i c h wende mich in einer persönlichen Angelegenheit an Sie. Hinsichtlich genereller, öffentli-cher Postzustellungen an meine Person bringe i c h zwei Punkte zur Anzeige, die nicht regel-konform sin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u w:val="single"/>
        </w:rPr>
        <w:t>Ad 1</w:t>
      </w:r>
      <w:r>
        <w:rPr>
          <w:rFonts w:cs="DejaVu Serif" w:ascii="DejaVu Serif" w:hAnsi="DejaVu Serif"/>
          <w:b w:val="false"/>
          <w:bCs w:val="false"/>
          <w:sz w:val="20"/>
          <w:szCs w:val="20"/>
        </w:rPr>
        <w:t>. Wie mein obiger Briefkopf bereits erkennen lässt, werde i c h bei postalischen Zustellun-gen von der hiesigen Verwaltung durchwegs mit einer namensähnlichen Person (idem sonans) verwechselt. Da i c h verständlicher Weise nur Post empfangen kann, die auch für m i c h bestimmt ist, -indem man meine tatsächliche, gesetzliche Person adressiert-, will i c h falsch adressierte Postzusendungen an eine fremde Person nicht zustellen lassen. Es scheint, dass sowohl die öffentliche Verwaltung als auch die privaten Zustelldienste meinen tatsächlichen Namen ignorier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Mein gesetzlicher Familien- und Vorname im allodialen Eigentum lautet bzw. schreibt sich wie folgt:  </w:t>
      </w:r>
      <w:r>
        <w:rPr>
          <w:rFonts w:cs="DejaVu Serif" w:ascii="DejaVu Serif" w:hAnsi="DejaVu Serif"/>
          <w:b/>
          <w:bCs/>
          <w:sz w:val="20"/>
          <w:szCs w:val="20"/>
        </w:rPr>
        <w:t>M ü l l e r, Liesch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ie Voranstellung `Frau´ vor meinen Familien- und Vornamen, die sogenannte Anrede, ist hierbei ausgeschlossen. Trotz kürzlich erfolgtem personenstandsrechtlichen Klärungsversuch meines Geburtseintrags beim zuständigen Standesamt und trotz öffentlicher Nachweisführung meines gesetzlichen Vor – und Familiennamens rechne ich weiterhin mit Postzustellungen an eine fremde Aliasperson und mit Maßnahmen der Zwangsidentifizierung.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u w:val="single"/>
        </w:rPr>
        <w:t>Ad 2</w:t>
      </w:r>
      <w:r>
        <w:rPr>
          <w:rFonts w:cs="DejaVu Serif" w:ascii="DejaVu Serif" w:hAnsi="DejaVu Serif"/>
          <w:b w:val="false"/>
          <w:bCs w:val="false"/>
          <w:sz w:val="20"/>
          <w:szCs w:val="20"/>
        </w:rPr>
        <w:t xml:space="preserve">. Der zweite Regelbruch, den ich moniere, betrifft die Haftungsseite. Sämtliche öffentliche Zusendungen (an den falschen Adressaten) werden generell nicht freigemacht und kommen ohne (entwertete) Briefmarke an. Die Staatsverträge der UPU mit ihren Mitgliedsländern sind jedoch die Rechtsgrundlage für den weltweiten Postverkehr und dort wird eben auch die Gebührenfrage geregelt. Dort gilt ein Brief bei Zustellung ohne entwertete Briefmarke als nicht bezahlt. Da meine gesetzliche Person nunmehr öffentlich nachgewiesen ist und damit diese sich nicht mitschuldig macht, muss i c h dementsprechend jede nicht bezahlte Zusendung als </w:t>
      </w:r>
      <w:r>
        <w:rPr>
          <w:rFonts w:cs="DejaVu Serif" w:ascii="DejaVu Serif" w:hAnsi="DejaVu Serif"/>
          <w:b w:val="false"/>
          <w:bCs w:val="false"/>
          <w:sz w:val="20"/>
          <w:szCs w:val="20"/>
          <w:u w:val="single"/>
        </w:rPr>
        <w:t>nicht</w:t>
      </w:r>
      <w:r>
        <w:rPr>
          <w:rFonts w:cs="DejaVu Serif" w:ascii="DejaVu Serif" w:hAnsi="DejaVu Serif"/>
          <w:b w:val="false"/>
          <w:bCs w:val="false"/>
          <w:sz w:val="20"/>
          <w:szCs w:val="20"/>
        </w:rPr>
        <w:t xml:space="preserve"> </w:t>
      </w:r>
      <w:r>
        <w:rPr>
          <w:rFonts w:cs="DejaVu Serif" w:ascii="DejaVu Serif" w:hAnsi="DejaVu Serif"/>
          <w:b w:val="false"/>
          <w:bCs w:val="false"/>
          <w:sz w:val="20"/>
          <w:szCs w:val="20"/>
          <w:u w:val="single"/>
        </w:rPr>
        <w:t>zugestellt</w:t>
      </w:r>
      <w:r>
        <w:rPr>
          <w:rFonts w:cs="DejaVu Serif" w:ascii="DejaVu Serif" w:hAnsi="DejaVu Serif"/>
          <w:b w:val="false"/>
          <w:bCs w:val="false"/>
          <w:sz w:val="20"/>
          <w:szCs w:val="20"/>
        </w:rPr>
        <w:t xml:space="preserve"> betrachten. Ausserdem erachte ich diese widerrechtliche Art der Zustellung bei Ihrem Haus als anzeigewürdig. In diesem Fall besteht Verdacht auf Postbetrug, weil private Zustelldienste die Staatsverträge mit der UPU 1874 ignorieren und gegen die Rechtsmaxime `Pacta sunt servanda´verstoß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Für meinen eigenen Postversand jedoch möchte ich gerne Ihren internationalen Regelungen entsprechen und Ihre Rechtgrundlagen zur Beförderung von Sendungen auf meinen eigenen Briefen kenntlich machen. Wie Sie über meiner Absenderadresse auf diesem Brief und auf dem Kuvert ersehen können, habe ich der Eindeutigkeit halber einen entsprechenden Stempel-aufdruck aufgebracht. Meine Frage ist, ob dies den Gepflogenheiten entspricht und ob ich dies so machen kan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amit Sie wissen, wer ich tatsächlich bin und dass ich vermögens- und rechtsfähig bin, habe ich im Anhang Kopien der entsprechenden öffentlichen Urkunden beigelegt. Jegliche Post, die ohne entwertete Briefmarke eingeht und / oder welche nicht an </w:t>
      </w:r>
      <w:r>
        <w:rPr>
          <w:rFonts w:cs="DejaVu Serif" w:ascii="DejaVu Serif" w:hAnsi="DejaVu Serif"/>
          <w:b/>
          <w:bCs/>
          <w:sz w:val="20"/>
          <w:szCs w:val="20"/>
        </w:rPr>
        <w:t>M ü l l e r, Lieschen</w:t>
      </w:r>
      <w:r>
        <w:rPr>
          <w:rFonts w:cs="DejaVu Serif" w:ascii="DejaVu Serif" w:hAnsi="DejaVu Serif"/>
          <w:b w:val="false"/>
          <w:bCs w:val="false"/>
          <w:sz w:val="20"/>
          <w:szCs w:val="20"/>
        </w:rPr>
        <w:t xml:space="preserve"> adressiert ist, werde i c h mit Verdacht auf Postbetrug an Sie weiterleiten, verbunden mit der Bitte, die fehlende Rechtsgrundlage der Zustellung zu würdigen und das entsprechende Geschäfts-/Akten-zeichen null und nichtig zu stellen bzw. aus dem internationalen Geschäftsverkehr zu lösch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er korrekte Adressat einer `Frau Lieschen Müller, vertreten durch den Standesbeamten des Standesamts Winterfell´, ist der Erschaffer des rechtlichen Grunds bzw. der Titelinhaber selbst, respektive das </w:t>
      </w:r>
      <w:r>
        <w:rPr>
          <w:rFonts w:cs="DejaVu Serif" w:ascii="DejaVu Serif" w:hAnsi="DejaVu Serif"/>
          <w:b/>
          <w:bCs/>
          <w:sz w:val="20"/>
          <w:szCs w:val="20"/>
        </w:rPr>
        <w:t>Standesamt Winterfell, Zur ewigen Abreibung 10, 12345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as Transportinstrument für diese fremde Person ist die Geburtsurkunde Nr. 123/1999 der `Lieschen Müller´. Alle falschen Transaktionen und Beförderungen erfolgen auf Basis dieses Quittungsbelegs einer (in der Jurisdiktion der Unterzeichnerin für Zahlungen verbotenen) Inhaberschuldverschreibung. Die Unterzeichnerin ist Treugeberin und Besitzerin aller Nutzungstitel dieser `(Frau) Lieschen Müller´, welche als privater Sachtitel von Geburt an die Rechtsstellung der Unterzeichnerin besetzt hält. Zwar habe i c h die fremde Geburtsurkunde an deren legalen Inhaber zu meiner Entlastung längst rücküberstellt, aber i c h habe unter meinem Vorbehalt eines Rückbehaltungsrechts nie die dementsprechende Rücknahmebestätigung erhalten. Eine Kopie dieser Geburtsurkunde lege i c h deshalb diesem Schreiben bei mit der Bitte um Löschung der Urkundennummer aus dem internationalen Rechtsverkeh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ie Liquidation und Rückübertragung der Vermögenswerte auf den Geburtsfall Urkunde Nr. 123, namentlich </w:t>
      </w:r>
      <w:r>
        <w:rPr>
          <w:rFonts w:cs="DejaVu Serif" w:ascii="DejaVu Serif" w:hAnsi="DejaVu Serif"/>
          <w:b/>
          <w:bCs/>
          <w:sz w:val="20"/>
          <w:szCs w:val="20"/>
        </w:rPr>
        <w:t>M ü l l e r, Lieschen</w:t>
      </w:r>
      <w:r>
        <w:rPr>
          <w:rFonts w:cs="DejaVu Serif" w:ascii="DejaVu Serif" w:hAnsi="DejaVu Serif"/>
          <w:b w:val="false"/>
          <w:bCs w:val="false"/>
          <w:sz w:val="20"/>
          <w:szCs w:val="20"/>
        </w:rPr>
        <w:t xml:space="preserve"> (Quelle der Mittelherkunft der Bilanz) wurde bereits angeordnet, blieb aber bislang ebenso erfolglos. Da Sie wohl als der Treugeber im internatio-nalen Handel fungieren, bitte ich Sie um die entsprechende Unterstützung, die öffentliche Treuhandumkehr (Personentausch) bezüglich meiner gesetzlichen Person zu revidieren und diese sowie mein Geburtsvermögen in das originale Treuhandverhältnis umzuwidm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ofern ich bis zum </w:t>
      </w:r>
      <w:r>
        <w:rPr>
          <w:rFonts w:cs="DejaVu Serif" w:ascii="DejaVu Serif" w:hAnsi="DejaVu Serif"/>
          <w:b/>
          <w:bCs/>
          <w:sz w:val="20"/>
          <w:szCs w:val="20"/>
        </w:rPr>
        <w:t>15. Oktober 2028</w:t>
      </w:r>
      <w:r>
        <w:rPr>
          <w:rFonts w:cs="DejaVu Serif" w:ascii="DejaVu Serif" w:hAnsi="DejaVu Serif"/>
          <w:b w:val="false"/>
          <w:bCs w:val="false"/>
          <w:sz w:val="20"/>
          <w:szCs w:val="20"/>
        </w:rPr>
        <w:t xml:space="preserve"> nichts Gegenteiliges von Ihnen höre, gehe ich davon aus, dass Ihr Einverständnis zu dem gegenständlichen Prozedere besteh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Außerdem teile ich Ihnen meine Anerkennung mit, dass ich Ihre Organisation als eine gewich-tige Ordnungsmacht an meiner Seite habe und damit ein rechtsfestes Fundament, von welchem aus ich meine Interaktionen und Beiträge aus meiner originalen Treugebereigenschaft heraus in ehrenhafter und friedlicher Absicht in den Rechtsverkehr einbringen kan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Sollte Ihrer Organisation durch die Unterzeichnerin dennoch -unabsichtlich und unwissentlich- ein Schaden oder eine Entehrung entstanden sein, so bittet diese -in allen Ehren- um die Zustellung derjenigen Urkunde, mit welcher dieser Schaden oder die Entehrung umgehend geheilt werden könn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iese Urkunde wird als privatautonome Willenserklärung nach Convention Union postale universelle (UPU) 1874 zugestellt und in Frieden präsentiert mit dem Zweck, im Verfassungs-notstand die öffentliche Ordnung, Sicherheit und das öffentliche Wohl aller Beteiligten aufrechtzuerhalten. Sie wird mit dem nachfolgenden Autograph und dem Ehrenwort der unbegrenzten Haftung versichert und als Zeichen des dreimalig geäußerten Willens durch die Unterzeichnerin bestätigt und von der Treugeberin rückbestätigt sowie mit ihrem Daumen-abdruck als Lebendzeichen gesiegelt. </w:t>
      </w:r>
    </w:p>
    <w:p>
      <w:pPr>
        <w:pStyle w:val="Normal"/>
        <w:widowControl/>
        <w:suppressAutoHyphens w:val="true"/>
        <w:bidi w:val="0"/>
        <w:spacing w:lineRule="auto" w:line="276" w:before="0" w:after="0"/>
        <w:ind w:left="0" w:right="11" w:hanging="0"/>
        <w:jc w:val="center"/>
        <w:rPr/>
      </w:pPr>
      <w:r>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color w:val="000000"/>
          <w:sz w:val="12"/>
          <w:szCs w:val="12"/>
        </w:rPr>
      </w:pPr>
      <w:r>
        <w:rPr>
          <w:rFonts w:cs="DejaVu Serif" w:ascii="DejaVu Serif" w:hAnsi="DejaVu Serif"/>
          <w:b/>
          <w:bCs/>
          <w:sz w:val="21"/>
          <w:szCs w:val="21"/>
        </w:rPr>
        <w:t xml:space="preserve">Dies alles wird getan, damit der Mensch nicht zu Schaden kommt. </w:t>
      </w:r>
      <w:r>
        <w:rPr>
          <w:rFonts w:cs="DejaVu Serif" w:ascii="DejaVu Serif" w:hAnsi="DejaVu Serif"/>
          <w:sz w:val="21"/>
          <w:szCs w:val="21"/>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12"/>
          <w:szCs w:val="12"/>
        </w:rPr>
      </w:pPr>
      <w:r>
        <w:rPr>
          <w:rFonts w:cs="DejaVu Serif" w:ascii="DejaVu Serif" w:hAnsi="DejaVu Serif"/>
          <w:b w:val="false"/>
          <w:bCs w:val="false"/>
          <w:color w:val="000000"/>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color w:val="000000"/>
          <w:sz w:val="21"/>
          <w:szCs w:val="21"/>
        </w:rPr>
        <w:t>Gültig im heute, hier und jetzt, datiert zur Postregistrierung und rückwirkend zum ersten April neunzehnhundertneunundneunzig um 23. Uhr 59 aus dem Wohnsitz zu Königsmund.</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u w:val="single"/>
        </w:rPr>
        <w:t>Im Anhang beigefügt sind (in Kopie)</w:t>
      </w:r>
      <w:r>
        <w:rPr>
          <w:rFonts w:cs="DejaVu Serif" w:ascii="DejaVu Serif" w:hAnsi="DejaVu Serif"/>
          <w:b w:val="false"/>
          <w:bCs w:val="false"/>
          <w:sz w:val="20"/>
          <w:szCs w:val="20"/>
        </w:rPr>
        <w: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1. Staatsangehörigkeitsnachweis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2. Notariell beglaubigte Ausschlagungserklärung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3. Notariell beglaubigter Geburtenbuchauszug mit Lichtbild Urk. Nr. 123.</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4. Kopie einer an das Standesamt Winterfell rückübertragenen Geburtsurkunde Nr. 123/1999</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der `Lieschen Müller´ zur Ausbuchung, Löschung und Umwidmung des Vermögens an die</w:t>
      </w:r>
    </w:p>
    <w:p>
      <w:pPr>
        <w:pStyle w:val="Normal"/>
        <w:widowControl/>
        <w:suppressAutoHyphens w:val="true"/>
        <w:bidi w:val="0"/>
        <w:spacing w:lineRule="auto" w:line="276" w:before="0" w:after="0"/>
        <w:ind w:left="0" w:right="11" w:hanging="0"/>
        <w:jc w:val="left"/>
        <w:rPr>
          <w:sz w:val="12"/>
          <w:szCs w:val="12"/>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unterzeichnende Verfügungsgläubigerin.</w:t>
      </w:r>
    </w:p>
    <w:p>
      <w:pPr>
        <w:pStyle w:val="Normal"/>
        <w:widowControl/>
        <w:suppressAutoHyphens w:val="true"/>
        <w:bidi w:val="0"/>
        <w:spacing w:lineRule="auto" w:line="276" w:before="0" w:after="0"/>
        <w:ind w:left="0" w:right="11" w:hanging="0"/>
        <w:jc w:val="both"/>
        <w:rPr>
          <w:sz w:val="12"/>
          <w:szCs w:val="12"/>
        </w:rPr>
      </w:pPr>
      <w:r>
        <w:rPr>
          <w:sz w:val="12"/>
          <w:szCs w:val="12"/>
        </w:rPr>
      </w:r>
    </w:p>
    <w:p>
      <w:pPr>
        <w:pStyle w:val="Normal"/>
        <w:widowControl/>
        <w:suppressAutoHyphens w:val="true"/>
        <w:bidi w:val="0"/>
        <w:spacing w:lineRule="auto" w:line="276" w:before="0" w:after="0"/>
        <w:ind w:left="0" w:right="11" w:hanging="0"/>
        <w:jc w:val="both"/>
        <w:rPr>
          <w:sz w:val="12"/>
          <w:szCs w:val="12"/>
        </w:rPr>
      </w:pPr>
      <w:r>
        <w:rPr>
          <w:sz w:val="12"/>
          <w:szCs w:val="12"/>
        </w:rPr>
      </w:r>
    </w:p>
    <w:p>
      <w:pPr>
        <w:pStyle w:val="Normal"/>
        <w:widowControl/>
        <w:suppressAutoHyphens w:val="true"/>
        <w:bidi w:val="0"/>
        <w:spacing w:lineRule="auto" w:line="276" w:before="0" w:after="0"/>
        <w:ind w:left="0" w:right="11" w:hanging="0"/>
        <w:jc w:val="both"/>
        <w:rPr>
          <w:sz w:val="12"/>
          <w:szCs w:val="12"/>
        </w:rPr>
      </w:pPr>
      <w:r>
        <w:rPr>
          <w:rFonts w:cs="DejaVu Serif" w:ascii="DejaVu Serif" w:hAnsi="DejaVu Serif"/>
          <w:b w:val="false"/>
          <w:bCs w:val="false"/>
          <w:i w:val="false"/>
          <w:i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i w:val="false"/>
          <w:iCs w:val="false"/>
          <w:color w:val="000000"/>
          <w:sz w:val="14"/>
          <w:szCs w:val="18"/>
          <w:u w:val="single"/>
        </w:rPr>
        <w:t>nach dem Sinne</w:t>
      </w:r>
      <w:r>
        <w:rPr>
          <w:rFonts w:cs="DejaVu Serif" w:ascii="DejaVu Serif" w:hAnsi="DejaVu Serif"/>
          <w:b w:val="false"/>
          <w:bCs w:val="false"/>
          <w:i w:val="false"/>
          <w:iCs w:val="false"/>
          <w:color w:val="000000"/>
          <w:sz w:val="14"/>
          <w:szCs w:val="18"/>
        </w:rPr>
        <w:t xml:space="preserve"> der 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center"/>
        <w:rPr>
          <w:sz w:val="12"/>
          <w:szCs w:val="12"/>
        </w:rPr>
      </w:pPr>
      <w:r>
        <w:rPr>
          <w:sz w:val="12"/>
          <w:szCs w:val="12"/>
        </w:rPr>
      </w:r>
    </w:p>
    <w:p>
      <w:pPr>
        <w:pStyle w:val="Normal"/>
        <w:widowControl/>
        <w:suppressAutoHyphens w:val="true"/>
        <w:bidi w:val="0"/>
        <w:spacing w:lineRule="auto" w:line="276" w:before="0" w:after="0"/>
        <w:ind w:left="0" w:right="11" w:hanging="0"/>
        <w:jc w:val="both"/>
        <w:rPr>
          <w:sz w:val="12"/>
          <w:szCs w:val="12"/>
        </w:rPr>
      </w:pPr>
      <w:r>
        <w:rPr>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sz w:val="22"/>
          <w:szCs w:val="22"/>
        </w:rPr>
      </w:pPr>
      <w:r>
        <w:rPr>
          <w:rFonts w:eastAsia="DejaVu Serif" w:cs="DejaVu Serif" w:ascii="DejaVu Serif" w:hAnsi="DejaVu Serif"/>
          <w:sz w:val="21"/>
          <w:szCs w:val="21"/>
        </w:rPr>
        <w:t xml:space="preserve">                                                        </w:t>
      </w:r>
      <w:r>
        <w:rPr>
          <w:rFonts w:cs="DejaVu Serif" w:ascii="DejaVu Serif" w:hAnsi="DejaVu Serif"/>
          <w:sz w:val="21"/>
          <w:szCs w:val="21"/>
        </w:rPr>
        <w:t>Hochachtungsvoll.</w:t>
      </w:r>
    </w:p>
    <w:p>
      <w:pPr>
        <w:pStyle w:val="Normal"/>
        <w:widowControl/>
        <w:suppressAutoHyphens w:val="true"/>
        <w:bidi w:val="0"/>
        <w:spacing w:lineRule="auto" w:line="276" w:before="0" w:after="0"/>
        <w:ind w:left="0" w:right="11" w:hanging="0"/>
        <w:jc w:val="left"/>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1"/>
          <w:szCs w:val="21"/>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22"/>
          <w:szCs w:val="22"/>
        </w:rPr>
        <w:t>3</w:t>
      </w:r>
      <w:r>
        <w:rPr>
          <w:rFonts w:cs="DejaVu Serif" w:ascii="DejaVu Serif" w:hAnsi="DejaVu Serif"/>
          <w:b w:val="false"/>
          <w:bCs w:val="false"/>
          <w:i w:val="false"/>
          <w:iCs w:val="false"/>
          <w:color w:val="000099"/>
          <w:sz w:val="22"/>
          <w:szCs w:val="22"/>
        </w:rPr>
        <w:t>c</w:t>
      </w:r>
      <w:r>
        <w:rPr>
          <w:rFonts w:cs="DejaVu Serif" w:ascii="DejaVu Serif" w:hAnsi="DejaVu Serif"/>
          <w:b w:val="false"/>
          <w:bCs w:val="false"/>
          <w:i w:val="false"/>
          <w:iCs w:val="false"/>
          <w:color w:val="660066"/>
          <w:sz w:val="22"/>
          <w:szCs w:val="22"/>
        </w:rPr>
        <w:t>t.</w:t>
      </w:r>
      <w:r>
        <w:rPr>
          <w:rFonts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macht das Kuvert an die UPU zurecht und fügt der Adresse an: „vorab per Mail gesende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Jetzt sitzt sie da und staunt. Einen so kurzen Eintrag in ihr Tagebuch hatte sie noch nie gemacht. Sie fühlt sich ansonsten wohl in ihrer Haut, denn von der UPU erhofft sie sich einiges. (Sie will das Vorgehen im Poesiealbum 2 nochmals genauer erläutern). Sie erhofft sich etwas von ihrer neuen Adresse und sehr viel von der Anrede... `Sehr geehrte Frau Lieschen Müller, vertreten durch den Geschäftsführer d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erden Sie antworten? Wie werden Sie antworten? Sie müssten verrückt sein, es zu tun! Sie würden sich sofort einlassen! Das Einlassungsschreiben liegt schon parat. Lieschen muss es nur noch aus der Schublade zieh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Wie auch immer sich Lieschens Angelegenheiten entwickeln, sie denkt, dass es gut für sie aussieht. Besser jedenfalls als noch vor einigen Wochen. Wir Mädels denken auch, dass die obigen Schriftsätze Lieschen gut gelungen sind und dass ihre Strategie sauber ist. Wir können ja auch nur wiedergeben, was sie uns in ihrem Tagebuch präsentiert hat, damit wir uns eine schöne Märchengeschichte darüber zurechtspinn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Aber das mit der UPU hat was! Da müsste etwas auszurichten sein. Wir müssten dort noch ein klein wenig an Technik und Form feilen, aber das tun wir am besten im Poesiealbum Nr. 2 und beschließen deshalb die heutige Märchengeschichte, damit wir uns redlich und rasch an die Arbeit machen könn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Viel Erfolg mit allem wünschen Euch!!!</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Eure Mädel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sectPr>
      <w:footerReference w:type="default" r:id="rId2"/>
      <w:type w:val="nextPage"/>
      <w:pgSz w:w="11906" w:h="16838"/>
      <w:pgMar w:left="1018" w:right="1015" w:gutter="0" w:header="0" w:top="730" w:footer="1128" w:bottom="168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Courier New">
    <w:charset w:val="00"/>
    <w:family w:val="modern"/>
    <w:pitch w:val="default"/>
  </w:font>
  <w:font w:name="DejaVu Serif">
    <w:charset w:val="80"/>
    <w:family w:val="roman"/>
    <w:pitch w:val="variable"/>
  </w:font>
  <w:font w:name="Segoe Scrip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de-DE" w:eastAsia="zh-CN" w:bidi="ar-SA"/>
    </w:rPr>
  </w:style>
  <w:style w:type="paragraph" w:styleId="Heading1">
    <w:name w:val="Heading 1"/>
    <w:basedOn w:val="Normal"/>
    <w:next w:val="Normal"/>
    <w:qFormat/>
    <w:pPr>
      <w:keepNext w:val="true"/>
      <w:numPr>
        <w:ilvl w:val="0"/>
        <w:numId w:val="1"/>
      </w:numPr>
      <w:spacing w:before="0" w:after="0"/>
      <w:outlineLvl w:val="0"/>
    </w:pPr>
    <w:rPr>
      <w:rFonts w:ascii="Arial" w:hAnsi="Arial" w:cs="Arial"/>
      <w:b/>
      <w:bCs/>
      <w:color w:val="000000"/>
      <w:sz w:val="24"/>
      <w:szCs w:val="24"/>
    </w:rPr>
  </w:style>
  <w:style w:type="paragraph" w:styleId="Heading2">
    <w:name w:val="Heading 2"/>
    <w:basedOn w:val="Berschrift"/>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Berschrift"/>
    <w:next w:val="TextBody"/>
    <w:qFormat/>
    <w:pPr>
      <w:numPr>
        <w:ilvl w:val="2"/>
        <w:numId w:val="1"/>
      </w:numPr>
      <w:outlineLvl w:val="2"/>
    </w:pPr>
    <w:rPr>
      <w:rFonts w:ascii="Times New Roman" w:hAnsi="Times New Roman" w:eastAsia="SimSun" w:cs="Mangal"/>
      <w:b/>
      <w:bCs/>
      <w:sz w:val="28"/>
      <w:szCs w:val="28"/>
    </w:rPr>
  </w:style>
  <w:style w:type="paragraph" w:styleId="Heading4">
    <w:name w:val="Heading 4"/>
    <w:basedOn w:val="Berschrift"/>
    <w:next w:val="TextBody"/>
    <w:qFormat/>
    <w:pPr>
      <w:numPr>
        <w:ilvl w:val="3"/>
        <w:numId w:val="1"/>
      </w:numPr>
      <w:outlineLvl w:val="3"/>
    </w:pPr>
    <w:rPr>
      <w:rFonts w:ascii="Times New Roman" w:hAnsi="Times New Roman" w:eastAsia="SimSun" w:cs="Mang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basedOn w:val="DefaultParagraphFont"/>
    <w:qFormat/>
    <w:rPr>
      <w:b/>
      <w:bCs/>
    </w:rPr>
  </w:style>
  <w:style w:type="character" w:styleId="Nummerierungszeichen">
    <w:name w:val="Nummerierungszeichen"/>
    <w:qFormat/>
    <w:rPr/>
  </w:style>
  <w:style w:type="character" w:styleId="Funotenzeichen">
    <w:name w:val="Fußnotenzeichen"/>
    <w:qFormat/>
    <w:rPr/>
  </w:style>
  <w:style w:type="character" w:styleId="FootnoteCharacters">
    <w:name w:val="Footnote Characters"/>
    <w:qFormat/>
    <w:rPr>
      <w:vertAlign w:val="superscrip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NormalWeb">
    <w:name w:val="Normal (Web)"/>
    <w:basedOn w:val="Normal"/>
    <w:qFormat/>
    <w:pPr>
      <w:spacing w:before="280" w:after="280"/>
    </w:pPr>
    <w:rPr/>
  </w:style>
  <w:style w:type="paragraph" w:styleId="Textkrper2">
    <w:name w:val="Textkörper 2"/>
    <w:basedOn w:val="Normal"/>
    <w:qFormat/>
    <w:pPr/>
    <w:rPr>
      <w:rFonts w:ascii="Arial" w:hAnsi="Arial" w:cs="Arial"/>
      <w:b/>
      <w:bCs/>
      <w:color w:val="99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215" w:leader="none"/>
        <w:tab w:val="right" w:pos="10431"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Listeninhalt">
    <w:name w:val="Listeninhalt"/>
    <w:basedOn w:val="Normal"/>
    <w:qFormat/>
    <w:pPr>
      <w:ind w:left="567" w:right="0" w:hanging="0"/>
    </w:pPr>
    <w:rPr/>
  </w:style>
  <w:style w:type="paragraph" w:styleId="Quote">
    <w:name w:val="Quote"/>
    <w:basedOn w:val="Normal"/>
    <w:qFormat/>
    <w:pPr>
      <w:spacing w:before="240" w:after="0"/>
      <w:ind w:left="1440" w:right="1296" w:hanging="0"/>
      <w:jc w:val="both"/>
    </w:pPr>
    <w:rPr>
      <w:i/>
      <w:sz w:val="16"/>
      <w:szCs w:val="20"/>
    </w:rPr>
  </w:style>
  <w:style w:type="paragraph" w:styleId="StandardWeb">
    <w:name w:val="Standard (Web)"/>
    <w:basedOn w:val="Normal"/>
    <w:qFormat/>
    <w:pPr>
      <w:widowControl/>
      <w:suppressAutoHyphens w:val="false"/>
      <w:spacing w:before="100" w:after="119"/>
    </w:pPr>
    <w:rPr>
      <w:rFonts w:eastAsia="Times New Roman" w:cs="Times New Roman"/>
      <w:kern w:val="2"/>
      <w:lang w:bidi="ar-SA"/>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5:13:00Z</dcterms:created>
  <dc:creator>M ü l l e r, Lieschen</dc:creator>
  <dc:description/>
  <dc:language>en-US</dc:language>
  <cp:lastModifiedBy>pc</cp:lastModifiedBy>
  <cp:lastPrinted>2020-03-03T09:17:00Z</cp:lastPrinted>
  <dcterms:modified xsi:type="dcterms:W3CDTF">2017-03-07T18:48:00Z</dcterms:modified>
  <cp:revision>4</cp:revision>
  <dc:subject/>
  <dc:title>Nachspiel</dc:title>
</cp:coreProperties>
</file>